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21 июля 2014 года № 276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9.03.2024 года по 08.04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Чупаков Сергей Викторович – </w:t>
            </w:r>
            <w:r>
              <w:rPr/>
              <w:t>начальник отдела капитального строительства администрации района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10-99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1:16:00Z</dcterms:modified>
  <cp:revision>53</cp:revision>
  <dc:subject/>
  <dc:title/>
</cp:coreProperties>
</file>