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администрации муниципального района «Волоконовский район» Белгородской области от 29.11.2023 г.            № 99-01/413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29.03.2024 года по 09.04.2024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5-20T12:18:00Z</dcterms:modified>
  <cp:revision>21</cp:revision>
  <dc:subject/>
  <dc:title/>
</cp:coreProperties>
</file>