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Белгородской области от 29.11.2023 г.            № 99-01/413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9.03.2024 года по 09.04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равцов Сергей Александрович – начальник отдела муниципальной собственности и земельных ресурсов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00-93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2:20:00Z</dcterms:modified>
  <cp:revision>55</cp:revision>
  <dc:subject/>
  <dc:title/>
</cp:coreProperties>
</file>