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администрации муниципального района «Волоконовский район» Белгородской области от 25.10.2023г. № 99-01/362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5-20T12:22:00Z</dcterms:modified>
  <cp:revision>46</cp:revision>
  <dc:subject/>
  <dc:title/>
</cp:coreProperties>
</file>