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05.12.2023г. № 99-01/421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9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равцов Сергей Александрович – начальник отдела муниципальной собственности и земельных ресурсов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37:00Z</dcterms:modified>
  <cp:revision>57</cp:revision>
  <dc:subject/>
  <dc:title/>
</cp:coreProperties>
</file>