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05.12.2023г. № 99-01/421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9.03.2024 года по 09.04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36:00Z</dcterms:modified>
  <cp:revision>23</cp:revision>
  <dc:subject/>
  <dc:title/>
</cp:coreProperties>
</file>