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9 октября 2018 года № 39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9.03.2024 года по 09.04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Смоленская Елена Валерьевна – заместитель руководителя аппарата главы администрации района, начальник организационно-контрольного отдел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0-55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41:00Z</dcterms:modified>
  <cp:revision>59</cp:revision>
  <dc:subject/>
  <dc:title/>
</cp:coreProperties>
</file>