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05.10.2022г. № 99-01/453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9.11.2024 года по 09.12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6:27:00Z</dcterms:modified>
  <cp:revision>45</cp:revision>
  <dc:subject/>
  <dc:title/>
</cp:coreProperties>
</file>