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5.10.2022г. № 99-01/45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9.11.2024 года по 09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Рощупкина Марина Сергеевна – начальник отдела по правовой работе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09-22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6:29:00Z</dcterms:modified>
  <cp:revision>88</cp:revision>
  <dc:subject/>
  <dc:title/>
</cp:coreProperties>
</file>