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30.11.2023 года по 08.12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равцов Сергей Александрович - начальник отдела муниципальной собственности и земельных ресурсов администрации район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тел: 8 47 (235) 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40:00Z</dcterms:modified>
  <cp:revision>78</cp:revision>
  <dc:subject/>
  <dc:title/>
</cp:coreProperties>
</file>