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31.07.2024 года по 09.08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асекина Елена Сергеевна – начальник отдела прогнозирования и развития предпринима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8-53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19:00Z</dcterms:modified>
  <cp:revision>59</cp:revision>
  <dc:subject/>
  <dc:title/>
</cp:coreProperties>
</file>