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82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right="-82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394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851" w:hRule="atLeast"/>
        </w:trPr>
        <w:tc>
          <w:tcPr>
            <w:tcW w:w="4394" w:type="dxa"/>
            <w:tcBorders/>
          </w:tcPr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№ 5  </w:t>
            </w:r>
          </w:p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постановлению </w:t>
            </w:r>
          </w:p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района</w:t>
            </w:r>
          </w:p>
          <w:p>
            <w:pPr>
              <w:pStyle w:val="ConsPlusNormal"/>
              <w:ind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2 января 2019 года</w:t>
            </w:r>
          </w:p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-01/15</w:t>
            </w:r>
          </w:p>
        </w:tc>
      </w:tr>
    </w:tbl>
    <w:p>
      <w:pPr>
        <w:pStyle w:val="ConsPlusNormal"/>
        <w:ind w:left="-180" w:right="-31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-180" w:right="-8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180" w:right="-8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80" w:right="-8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80" w:right="-8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и показателей</w:t>
      </w:r>
    </w:p>
    <w:p>
      <w:pPr>
        <w:pStyle w:val="ConsPlusNormal"/>
        <w:ind w:left="-180" w:right="-8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образования Волоконовского района»</w:t>
      </w:r>
    </w:p>
    <w:p>
      <w:pPr>
        <w:pStyle w:val="ConsPlusNormal"/>
        <w:ind w:left="-180" w:right="-8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№1 этапе реализации</w:t>
      </w:r>
    </w:p>
    <w:p>
      <w:pPr>
        <w:pStyle w:val="ConsPlusNormal"/>
        <w:ind w:left="-180" w:right="-8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1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6"/>
        <w:gridCol w:w="15"/>
        <w:gridCol w:w="7"/>
        <w:gridCol w:w="2206"/>
        <w:gridCol w:w="19"/>
        <w:gridCol w:w="2114"/>
        <w:gridCol w:w="1453"/>
        <w:gridCol w:w="1380"/>
        <w:gridCol w:w="2758"/>
        <w:gridCol w:w="606"/>
        <w:gridCol w:w="581"/>
        <w:gridCol w:w="20"/>
        <w:gridCol w:w="38"/>
        <w:gridCol w:w="41"/>
        <w:gridCol w:w="522"/>
        <w:gridCol w:w="603"/>
        <w:gridCol w:w="576"/>
        <w:gridCol w:w="10"/>
        <w:gridCol w:w="34"/>
        <w:gridCol w:w="8"/>
        <w:gridCol w:w="9"/>
        <w:gridCol w:w="772"/>
        <w:gridCol w:w="18"/>
      </w:tblGrid>
      <w:tr>
        <w:trPr>
          <w:tblHeader w:val="true"/>
          <w:trHeight w:val="698" w:hRule="atLeast"/>
        </w:trPr>
        <w:tc>
          <w:tcPr>
            <w:tcW w:w="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реализ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2"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35" w:right="-4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рше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оказателя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единица измерения</w:t>
            </w:r>
          </w:p>
        </w:tc>
        <w:tc>
          <w:tcPr>
            <w:tcW w:w="38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blHeader w:val="true"/>
          <w:trHeight w:val="474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-35" w:right="-4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7" w:firstLine="7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75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(итог)</w:t>
            </w:r>
          </w:p>
        </w:tc>
      </w:tr>
      <w:tr>
        <w:trPr>
          <w:tblHeader w:val="true"/>
          <w:trHeight w:val="211" w:hRule="atLeast"/>
        </w:trPr>
        <w:tc>
          <w:tcPr>
            <w:tcW w:w="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4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«Развитие образования Волоконовского района»</w:t>
            </w:r>
          </w:p>
        </w:tc>
      </w:tr>
      <w:tr>
        <w:trPr>
          <w:trHeight w:val="211" w:hRule="atLeast"/>
        </w:trPr>
        <w:tc>
          <w:tcPr>
            <w:tcW w:w="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школьного образова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 – 0 % в 2020 году, %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дельный вес дошко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дошкольных образовательных организаций, %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790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" w:right="-7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етей дошкольным образованием в общем количестве детей 1-6 лет, %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</w:t>
            </w:r>
          </w:p>
        </w:tc>
      </w:tr>
      <w:tr>
        <w:trPr>
          <w:trHeight w:val="244" w:hRule="atLeast"/>
        </w:trPr>
        <w:tc>
          <w:tcPr>
            <w:tcW w:w="4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государственных гарантий прав граждан на получение общедоступного 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ого дошкольного образован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старшего дошкольного возраста (от 5 до 7 лет), обеспеченных доступными качественными услугами предшкольного образования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126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ую и на численность детей в возрасте 5-7 лет, обучающихся в школе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" w:right="-7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воспитанников дошкольных образовательных организаций, обучающихся 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воспитанников негосударственных дошкольных организаций в общей численности воспитанников дошкольных образовательных организаций, %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707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части родительской  платы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воспользовавшихся правом на получение компенсации части родительской платы, от общей численности гражд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тендующих на указанное право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83" w:hRule="atLeast"/>
        </w:trPr>
        <w:tc>
          <w:tcPr>
            <w:tcW w:w="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обще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дельный вес обучающихся в современных условиях от общего числа учащихся (создано от 80%до 100 % современных условий)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%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9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</w:tr>
      <w:tr>
        <w:trPr>
          <w:trHeight w:val="814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Центров для одаренных детей (нарастающим итогом) 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прав граждан на получение общедоступного и бесплатного начального  общего, основного общего, среднего общего образован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обеспеченных качественными услугами школьного образования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" w:right="-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по программам общего образования, че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9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91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</w:t>
            </w:r>
          </w:p>
        </w:tc>
      </w:tr>
      <w:tr>
        <w:trPr>
          <w:trHeight w:val="60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по  коррекционным программам, че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4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 первых классов общеобразовательных организаций, в которых реализуется раннее обучение иностранному языку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щихся общеобразовательных организаций, обучающихся в профильных классах на третьей ступени образования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9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9,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</w:tr>
      <w:tr>
        <w:trPr>
          <w:trHeight w:val="60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щеобразовательных организаций, реализующих модели профильного обучения на основе индивидуальных учебных планов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0</w:t>
            </w:r>
          </w:p>
        </w:tc>
      </w:tr>
      <w:tr>
        <w:trPr>
          <w:trHeight w:val="60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, % (по обязательным предметам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</w:tr>
      <w:tr>
        <w:trPr>
          <w:trHeight w:val="60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выпускников 11-х классов муниципальных общеобразовательных организаций, поступивших в течение одного года после окончания обучения в организации профессионального образования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</w:tc>
      </w:tr>
      <w:tr>
        <w:trPr>
          <w:trHeight w:val="1209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, обучающихся по программам, построенным с использованием сетевых форм организации учебного процесса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>
          <w:trHeight w:val="9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рессирующий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организаций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8,7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8,75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</w:tr>
      <w:tr>
        <w:trPr>
          <w:trHeight w:val="31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рессирующий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используются  информационные технологии  для автоматизации процессов управления общеобразовательной организацией(перешедших на электронный дневник, на электронный журнал, на электронную учительскую, предоставляющих некоторые образовательные услуги в электронном виде (запись в школу, ответы на обращение) и др.),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939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включенных в государственную систему выявления, развития  и адресной поддержки одаренных детей (от общей численности обучающихся в общеобразовательных организациях), %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,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,6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</w:tr>
      <w:tr>
        <w:trPr>
          <w:trHeight w:val="143" w:hRule="atLeast"/>
        </w:trPr>
        <w:tc>
          <w:tcPr>
            <w:tcW w:w="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4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Создание условий для сохранения и укрепления здоровья детей и подростков, а также формирования у них культуры питания.</w:t>
            </w:r>
          </w:p>
        </w:tc>
      </w:tr>
      <w:tr>
        <w:trPr>
          <w:trHeight w:val="312" w:hRule="atLeast"/>
        </w:trPr>
        <w:tc>
          <w:tcPr>
            <w:tcW w:w="4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обеспеченных качественным горячим питанием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общеобразовательных организаций, участвующих  в мероприятиях, направленных на формирование здорового образа жизни и  культуры питания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" w:right="-7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муниципальных организаций, нуждающихся в отдыхе и оздоровлении, че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9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962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</w:t>
            </w:r>
          </w:p>
        </w:tc>
      </w:tr>
      <w:tr>
        <w:trPr>
          <w:trHeight w:val="583" w:hRule="atLeast"/>
        </w:trPr>
        <w:tc>
          <w:tcPr>
            <w:tcW w:w="14176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Создание механизмов, направленных на социальную поддержку педагогических работников и повышение статуса профессии учителя</w:t>
            </w:r>
          </w:p>
        </w:tc>
      </w:tr>
      <w:tr>
        <w:trPr>
          <w:trHeight w:val="1948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в связи с предоставлением учителям общеобразовательных учреждений ипотечного кредита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язательств, взятых районом по субсидированию первоначального взноса по выданным кредитам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141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2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получающих вознаграждение за классное руководство, к общему числу педагогических работников, выполняющих функции классного руководителя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1417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адача 4 «Создание условий для выявления и развития одаренных детей»</w:t>
            </w:r>
          </w:p>
        </w:tc>
      </w:tr>
      <w:tr>
        <w:trPr>
          <w:trHeight w:val="2278" w:hRule="atLeast"/>
        </w:trPr>
        <w:tc>
          <w:tcPr>
            <w:tcW w:w="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Основное мероприятие 2.5.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Выявление и поддержка одаренных детей»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правление культуры администрации Волоконовск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18"/>
                <w:szCs w:val="18"/>
              </w:rPr>
              <w:t>Доля учащихся учреждений дополнительного  образования детей в сфере культуры, получивших награды и поощрения в фестивальных и конкурсных мероприятиях различных уровней, в общем количестве учащихся учреждений дополнительного образования детей в сфере культуры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0</w:t>
            </w:r>
          </w:p>
        </w:tc>
      </w:tr>
      <w:tr>
        <w:trPr>
          <w:trHeight w:val="1065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4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Основное мероприятие 2.6.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Развитие инфраструктуры системы общего образования»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оличество капитально отремонтированных учреждений образования, ед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</w:t>
            </w:r>
          </w:p>
        </w:tc>
      </w:tr>
      <w:tr>
        <w:trPr>
          <w:trHeight w:val="1557" w:hRule="atLeast"/>
        </w:trPr>
        <w:tc>
          <w:tcPr>
            <w:tcW w:w="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4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дополнительного образования детей»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дополнительными образовательными программами, в общей численности детей и молодежи от 5 до 18 лет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3,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</w:tr>
      <w:tr>
        <w:trPr>
          <w:trHeight w:val="2316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по дополнительным образовательным программам, участвующих  в олимпиадах и конкурсах различного уровня, в общей численности обучающихся по дополнительным программам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17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9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9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424" w:hRule="atLeast"/>
        </w:trPr>
        <w:tc>
          <w:tcPr>
            <w:tcW w:w="14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«Обеспечение доступности дополнительного образования детей»</w:t>
            </w:r>
          </w:p>
        </w:tc>
      </w:tr>
      <w:tr>
        <w:trPr>
          <w:trHeight w:val="709" w:hRule="atLeast"/>
        </w:trPr>
        <w:tc>
          <w:tcPr>
            <w:tcW w:w="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муниципального задания на оказание муниципальны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 (выполнение работ) учреждениями дополнительного образования детей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детей в возрасте 7-18 лет, являющихся членами общественных организаций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>
          <w:trHeight w:val="418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несовершеннолетних, совершивших правонарушения и преступления, % 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9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8</w:t>
            </w:r>
          </w:p>
        </w:tc>
        <w:tc>
          <w:tcPr>
            <w:tcW w:w="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,24</w:t>
            </w:r>
          </w:p>
        </w:tc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,34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0</w:t>
            </w:r>
          </w:p>
        </w:tc>
      </w:tr>
      <w:tr>
        <w:trPr>
          <w:trHeight w:val="724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бучающихся по программам  дополнительного образования (в кружках и секциях различной направленности), че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696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69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6</w:t>
            </w:r>
          </w:p>
        </w:tc>
      </w:tr>
      <w:tr>
        <w:trPr>
          <w:trHeight w:val="25" w:hRule="atLeast"/>
        </w:trPr>
        <w:tc>
          <w:tcPr>
            <w:tcW w:w="14176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«Модернизации содержания дополнительного образования детей»</w:t>
            </w:r>
          </w:p>
        </w:tc>
      </w:tr>
      <w:tr>
        <w:trPr>
          <w:trHeight w:val="1537" w:hRule="atLeast"/>
        </w:trPr>
        <w:tc>
          <w:tcPr>
            <w:tcW w:w="4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3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проводимые  для  детей и молодёжи (районные, областные, всероссийские, международные)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ставших победителями и призерами областных, всероссийских, международных  конкурсов, в общей численности детей, участвующих в указанных конкурсах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0,5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0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0,5</w:t>
            </w:r>
          </w:p>
        </w:tc>
      </w:tr>
      <w:tr>
        <w:trPr>
          <w:trHeight w:val="1251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рганизаций дополнительного образования детей, реализующих экспериментальные образовательные программы нового поколения, %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реждений дополнительного образования детей, оснащенных современным оборудованием, %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219" w:hRule="atLeast"/>
        </w:trPr>
        <w:tc>
          <w:tcPr>
            <w:tcW w:w="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3.3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Развитие инфраструктуры системы общего образования»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правление культуры администрации Волоконовск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оличество капитально отремонтированных учреждений культур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 xml:space="preserve">Основное мероприятие 3.4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Оказание услуг муниципальными учреждениями дополнительного образования детей в сфере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правление культуры администрации Волоконовск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</w:t>
            </w:r>
            <w:r>
              <w:rPr>
                <w:rStyle w:val="FontStyle77"/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личество учащихся в учреждениях дополнительного образования детей в сфере культуры,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челове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63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607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7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  <w:t>726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  <w:t>72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726</w:t>
            </w:r>
          </w:p>
        </w:tc>
      </w:tr>
      <w:tr>
        <w:trPr>
          <w:trHeight w:val="492" w:hRule="atLeast"/>
        </w:trPr>
        <w:tc>
          <w:tcPr>
            <w:tcW w:w="1417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дача 4 «Организация дополнительного образования детей в сфере культуры» Волоконовского района</w:t>
            </w:r>
          </w:p>
        </w:tc>
      </w:tr>
      <w:tr>
        <w:trPr>
          <w:trHeight w:val="1557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4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системы оценки качества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ровней образования, на которых реализуются механизмы региональной системы оценки качества, ед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2" w:hRule="atLeast"/>
        </w:trPr>
        <w:tc>
          <w:tcPr>
            <w:tcW w:w="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централизованной бухгалтерии, МЦО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попадающих под мониторинг и оценку качества образования, ед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28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2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511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90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«Создание целостно и сбалансированной системы процедур и механизмов оценки качества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беспечение видеонаблюдением аудиторий пунктов проведения единого государственного экзам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, получивших информацию из базы данных субъектов Российской Федерации о результатах единого государственного экзамена, чел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</w:tr>
      <w:tr>
        <w:trPr>
          <w:trHeight w:val="1275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осударственная политика в сфере образования»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ежегодного достижения показателей муниципальной программы и ее подпрограмм, %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>
          <w:trHeight w:val="87" w:hRule="atLeast"/>
        </w:trPr>
        <w:tc>
          <w:tcPr>
            <w:tcW w:w="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75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«Исполнение функций управления  образования  муниципального района «Волоконовский район» Белгородской области в  соответствии действующим законодательством»</w:t>
            </w:r>
          </w:p>
        </w:tc>
      </w:tr>
      <w:tr>
        <w:trPr>
          <w:trHeight w:val="1726" w:hRule="atLeast"/>
        </w:trPr>
        <w:tc>
          <w:tcPr>
            <w:tcW w:w="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5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качества профессиональных потребностей педагогических работник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получивших доступ к образовательным ресурсам посредством информационно-коммуникационных технологий, ед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2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211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предоставляющих психолого-педагогическую и медико-социальную  помощь участникам образовательного процесса,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6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9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лушателей курсов по профессиональной подготовке, повышению квалификации педагогических работников муниципальных организаций дошкольного, основного общего, дополнительного образования по образовательной программе, длительностью свыше 36 часов, че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1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</w:tr>
      <w:tr>
        <w:trPr>
          <w:trHeight w:val="211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лушателей, прошедших обучение, %(периодичность переподготовки  1 раз в 3 л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727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начального и общего образования, участвующих в реализации ФГОС и прошедших курсовую подготовку по его введению, от общего числа учителей начального и общего образования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ящих работников общеобразовательных организаций, прошедших переподготовку по стандартизированной программе  «Менеджмент в образовании», от общего числа руководящих работников образовательных организаций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>
          <w:trHeight w:val="2712" w:hRule="atLeast"/>
        </w:trPr>
        <w:tc>
          <w:tcPr>
            <w:tcW w:w="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      </w:t>
              <w:br/>
              <w:t>мероприятие 5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 социальной поддержки педагогическим работникам, проживающим и работающим в сельских населённых пунктах, рабочих посёлках (посёлках городского типа) на территории Волоконовского район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пользующихся социальной льготой на бесплатную жилую площадь с отоплением и освещением, от общего количества педагогических работников, претендующих на указанное право, 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77">
    <w:name w:val="Font Style77"/>
    <w:qFormat/>
    <w:rPr>
      <w:rFonts w:ascii="Calibri" w:hAnsi="Calibri" w:cs="Calibri"/>
      <w:sz w:val="20"/>
      <w:szCs w:val="20"/>
    </w:rPr>
  </w:style>
  <w:style w:type="character" w:styleId="Style15">
    <w:name w:val="Программа Знак"/>
    <w:qFormat/>
    <w:rPr>
      <w:rFonts w:eastAsia="Calibri"/>
      <w:sz w:val="28"/>
      <w:szCs w:val="28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Программа"/>
    <w:basedOn w:val="Normal"/>
    <w:qFormat/>
    <w:pPr>
      <w:spacing w:lineRule="auto" w:line="240" w:before="0" w:after="0"/>
      <w:ind w:firstLine="709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21:00Z</dcterms:created>
  <dc:creator>Бухгалтерия</dc:creator>
  <dc:description/>
  <cp:keywords/>
  <dc:language>en-US</dc:language>
  <cp:lastModifiedBy>Admin</cp:lastModifiedBy>
  <cp:lastPrinted>2019-05-14T15:15:00Z</cp:lastPrinted>
  <dcterms:modified xsi:type="dcterms:W3CDTF">2019-05-14T11:17:00Z</dcterms:modified>
  <cp:revision>60</cp:revision>
  <dc:subject/>
  <dc:title>№</dc:title>
</cp:coreProperties>
</file>