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Борисовского сельского поселения муниципального района «Волоконовский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7 - 2029 годы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Борисо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8.12. 2017 года № 246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Борисовского сельского поселения муниципального района «Волоконовский район» Белгородской области на 2017 - 2029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Борисовского сельского поселения муниципального района «Волоконовский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7 - 2029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Борисовского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Борис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от 28 января 2011 г. №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Борисо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Борисо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Борис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7 – 2029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20,0004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 2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0,0004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2 – 2029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Борисовское сельское поселение граничит на севере с Грушевским сельским поселением, на востоке – с  Тишанским поселением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>Площадь Борисовского сельского поселения равна 6508 кв. км в том числе: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>- земли сельскохозяйственного назначения   – 5711 га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- земли поселений – 805,3 г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на 01.01.2017г. составила   831 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Борисовка расположено в 30 км от районного центра – п.Волоконовка, в 108 км от областного центра – города Белгорода и 30 км от железнодорожной станции в п.Волокон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Борисовского сельского поселения входит 3 населенных пунк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село Борисовка с численностью населения 69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Борисов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ис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исиле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Плотя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Борисовское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7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8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ий или фельдшерско-а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,6/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Борисовского сельского поселения представлена учреждениями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Борисовская основна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5, Белгородская обл., Волоконовский р-н с.Борисовка ул.Садовая, д.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аран Татьяна Анатоль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Администра-ции муниципального района «Волоконовский район»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Д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Борисовский детский сад «Солнышк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5, Белгородская обл., Волоконовский р-н,  с.Борисовка,  ул.Первомайская,  д.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фонова Людмила Викто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0" w:hRule="atLeast"/>
        </w:trPr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7 г. на территории Борисовского сельского поселения имеется  Борисовский детский сад «Солнышко»  на 25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Борисовская основная общеобразовательная школа» в с.Борисовка. Ее вместимость составляет </w:t>
      </w:r>
      <w:r>
        <w:rPr>
          <w:sz w:val="28"/>
          <w:szCs w:val="28"/>
          <w:shd w:fill="FFFFFF" w:val="clear"/>
        </w:rPr>
        <w:t>180</w:t>
      </w:r>
      <w:r>
        <w:rPr>
          <w:sz w:val="28"/>
          <w:szCs w:val="28"/>
        </w:rPr>
        <w:t xml:space="preserve"> мест. Посещают школу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Борисовского сельского поселения обеспечивается врачебной амбулаторией и домом сестринского ухода (ДСУ), расположенными в с. Борисовка. Осуществляет обслуживание Борисовкого, Тишанского и Грушевского поселе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Борисовского сельского поселения получает во врачебной амбулатории, стационарную и профильную медицинскую помощь население получает в доме сестринского ухода,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822"/>
        <w:gridCol w:w="2055"/>
        <w:gridCol w:w="1726"/>
        <w:gridCol w:w="1895"/>
        <w:gridCol w:w="166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врачебная амбулатор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5, Белгородская обл., Волоконовский р-н с.Борисовка ул.Первомайская д.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рикова Елена Николае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ентральная районная больниц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сестринского ух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5, Белгородская обл., Волоконовский р-н с.Борисовка ул.Первомайская д.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сафранова Елена Иван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ентральная районная больниц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Борисовкого сельского поселения имеется один спортивный объект для занятия физкультурой и спортом, в том числе восемь плоскостных спортивных сооружений (спортивные площадки) и спортивный зал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976"/>
        <w:gridCol w:w="1872"/>
        <w:gridCol w:w="1660"/>
        <w:gridCol w:w="148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УБУК «Борисовский районный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Борисовский сельский Дом культу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102" w:hanging="0"/>
              <w:jc w:val="center"/>
              <w:rPr/>
            </w:pPr>
            <w:r>
              <w:rPr/>
              <w:t>с.Борисовка ул.Первомайская, д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Борисовс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120 ме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орисовский библиотечный филиа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Борисовка ул.Первомайская д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Борисовс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Борисовское сельское поселение» относится </w:t>
      </w:r>
      <w:r>
        <w:rPr>
          <w:rStyle w:val="Emphasis"/>
          <w:i w:val="false"/>
          <w:sz w:val="28"/>
          <w:szCs w:val="28"/>
        </w:rPr>
        <w:t xml:space="preserve"> один Дома культуры и один библиотечный фили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7-2029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7 г. Борисовское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Борисовское сельское поселение» муниципального района «Волоконовский 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Борисов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</w:rPr>
        <w:t>28 января 2011 года № 136 «Об утверждении Генерального плана муниципального образования «Борисовское сельское поселени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Строительство Дома Культур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Ремонт памятника погибшим воинам-земляка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Запланированный объем средств на реализацию Программы на 2017 - 2029 годы составляет 20,0004</w:t>
      </w:r>
      <w:r>
        <w:rPr/>
        <w:t xml:space="preserve"> </w:t>
      </w:r>
      <w:r>
        <w:rPr>
          <w:sz w:val="28"/>
          <w:szCs w:val="28"/>
          <w:shd w:fill="FFFFFF" w:val="clear"/>
        </w:rPr>
        <w:t>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7 - 2029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1. Строительство Дома Культуры-1шт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2. Ремонт памятника погибшим воинам-землякам-1шт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87"/>
        <w:gridCol w:w="1749"/>
        <w:gridCol w:w="1718"/>
        <w:gridCol w:w="1460"/>
        <w:gridCol w:w="1448"/>
        <w:gridCol w:w="1468"/>
        <w:gridCol w:w="1420"/>
        <w:gridCol w:w="1482"/>
        <w:gridCol w:w="185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ительство Д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 зд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федеральный бюдж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монт памятника погибшим воинам-земляк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умб, основания памя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административный бюджет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2-202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роительство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монт памятника погибшим воинам-земля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004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37:00Z</dcterms:modified>
  <cp:revision>16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