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 Ф Е Д Е Р А Ц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 Е Л Г О Р О Д С К А Я    О Б Л А С Т 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Й РАЙОН «ВОЛОКОНОВ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СКОЕ СОБР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ЩЕВАТ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65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923" w:leader="none"/>
        </w:tabs>
        <w:rPr>
          <w:color w:val="993300"/>
          <w:sz w:val="28"/>
          <w:szCs w:val="28"/>
        </w:rPr>
      </w:pPr>
      <w:r>
        <w:rPr>
          <w:sz w:val="28"/>
          <w:szCs w:val="28"/>
        </w:rPr>
        <w:t xml:space="preserve">25 декабря  2017 года                                                                             №209 </w:t>
      </w:r>
    </w:p>
    <w:p>
      <w:pPr>
        <w:pStyle w:val="Normal"/>
        <w:ind w:right="5105" w:hanging="0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    утверждении          Программы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комплексного развития    социальной 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 xml:space="preserve">инфраструктуры        Фощеватовского 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сельского поселения муниципального</w:t>
      </w:r>
    </w:p>
    <w:p>
      <w:pPr>
        <w:pStyle w:val="Style14"/>
        <w:spacing w:before="0" w:after="0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района     «Волоконовский        район» </w:t>
      </w:r>
    </w:p>
    <w:p>
      <w:pPr>
        <w:pStyle w:val="Style14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Белгородской  области  на 2016 - 2034 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годы</w:t>
      </w:r>
    </w:p>
    <w:p>
      <w:pPr>
        <w:pStyle w:val="Normal"/>
        <w:ind w:right="51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Устава Фощеватовского  сельского поселения муниципального района «Волоконовский  район», земское собрание Фощеватовского  сельского поселения решило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Утвердить Программу  </w:t>
      </w:r>
      <w:r>
        <w:rPr>
          <w:rStyle w:val="StrongEmphasis"/>
          <w:b w:val="false"/>
          <w:sz w:val="28"/>
          <w:szCs w:val="28"/>
        </w:rPr>
        <w:t>комплексного развития социальной  инфраструктуры Фощеватовского  сельского поселения муниципального района «Волоконовский  район»  Белгородской  области  на 2016 - 2034 г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Администрации Фощеватовского  сельского поселения разместить настоящее решение на официальном сайте органов местного самоуправления муниципального района «Волоконовский район» Белгородской области.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земского собрания Фощеватовского  сельского поселения по вопросам социально – экономического развития и  бюджет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Фощеватовского</w:t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сельского поселения                                                            В.Цырульников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комплексного развития социальной инфраструктуры Фощеватовского  сельского поселения муниципального района «Волоконовский  район» 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Белгородской  области  на 2016 - 2034 годы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Паспор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ы комплексного развития социальной инфраструктуры </w:t>
      </w:r>
      <w:r>
        <w:rPr>
          <w:rStyle w:val="StrongEmphasis"/>
          <w:sz w:val="28"/>
          <w:szCs w:val="28"/>
        </w:rPr>
        <w:t>Фощеватовского сельского поселения муниципального района «Волоконовский» Белгородской области на 2016 - 2034 год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</w:rPr>
              <w:t xml:space="preserve">Программа комплексного развития социальной инфраструктуры </w:t>
            </w:r>
            <w:r>
              <w:rPr>
                <w:rStyle w:val="StrongEmphasis"/>
              </w:rPr>
              <w:t>Фощеватовского  сельского поселения муниципального района «Волоконовский  район»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</w:rPr>
              <w:t>Белгородской области на 2016 - 2034 годы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</w:rPr>
              <w:t>(далее -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- Федеральный закон от 29 декабря 2014 г. №456-ФЗ "О внесении изменений в Градостроительный кодекс Российской Федерации и отдельные законодательные акты Российской Федерации"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Постановление Правительства РФ от 1 октября 2015 г. №1050 "Об утверждении требований к программам комплексного развития социальной инфраструктуры поселений, городских округов"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- Генеральный план Фощеватовского </w:t>
            </w:r>
            <w:r>
              <w:rPr>
                <w:rStyle w:val="StrongEmphasis"/>
                <w:b w:val="false"/>
              </w:rPr>
              <w:t xml:space="preserve"> сельского поселения муниципального района «Волоконовский  район» Белгородской области</w:t>
            </w:r>
            <w:r>
              <w:rPr/>
              <w:t xml:space="preserve"> утвержден решением земского собрания Фощеватовского </w:t>
            </w:r>
            <w:r>
              <w:rPr>
                <w:rStyle w:val="StrongEmphasis"/>
                <w:b w:val="false"/>
              </w:rPr>
              <w:t xml:space="preserve"> сельского поселения муниципального района «Волоконовский  район» Белгородской области</w:t>
            </w:r>
            <w:r>
              <w:rPr/>
              <w:t xml:space="preserve">  от 25  февраля 2010 г. №13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казчик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Администрация Фощеватовского </w:t>
            </w:r>
            <w:r>
              <w:rPr>
                <w:rStyle w:val="StrongEmphasis"/>
                <w:b w:val="false"/>
              </w:rPr>
              <w:t xml:space="preserve"> сельского поселения муниципального района «Волоконовский  район» Белгород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работчик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Администрация Фощеватовского </w:t>
            </w:r>
            <w:r>
              <w:rPr>
                <w:rStyle w:val="StrongEmphasis"/>
                <w:b w:val="false"/>
              </w:rPr>
              <w:t xml:space="preserve"> сельского поселения муниципального района «Волоконовский  район» Белгород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Цель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- обеспечение развития социальной инфраструктуры Фощеватовского </w:t>
            </w:r>
            <w:r>
              <w:rPr>
                <w:rStyle w:val="StrongEmphasis"/>
                <w:b w:val="false"/>
              </w:rPr>
              <w:t xml:space="preserve"> сельского поселения муниципального района «Волоконовский  район» Белгородской области</w:t>
            </w:r>
            <w:r>
              <w:rPr/>
              <w:t xml:space="preserve"> и для закрепления населения, повышения уровня его жизн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дач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безопасность, качество и эффективность использования населением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доступность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сбалансированное, перспективное развитие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достижение расчетного уровня обеспеченности населения услугами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эффективность функционирования действующей социальной инфраструктур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ажнейшие целевые показател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- повышение безопасности, качества и эффективности использования населением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ение доступности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сбалансированное, перспективное развитие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повышение расчетного уровня обеспеченности населения услугами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повышение эффективности функционирования действующей социальной инфраструктур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2016 - 2034 годы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Сохранение сети учреждений социальной сферы, укрепление их материально- технической базы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Осуществление комплексного строительства объектов обслуживания с учетом нормативов по обеспечению населения объектами социального обслуживания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Общий объем финансирования Программы составит 8,4 млн. рублей, в т.ч.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16 год – 0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17 год – 0,3 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18 год –  2,3 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19 год – 0,1 3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20 год – 0,1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21 – 2034 годы – 0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Источник финансирования - средства бюджетов всех уровней, инвестиции, внебюджетные инвестиции.</w:t>
            </w:r>
          </w:p>
        </w:tc>
      </w:tr>
    </w:tbl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2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Характеристика существующего состояния социальной инфраструктуры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1. Описание социально-экономического состояния поселения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Фощеватовское  сельское поселение граничит на севере с Покровским  сельским поселением, на западе – с городским поселением                                     «п. Волоконовка», на востоке – с  Красногвардейским районом,  на юге – с  Валуйским районом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ощадь  Фощеватовского  сельского поселения равна 86,04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составляет 6,5 %  от площади  Волоконовского  района. Численность населения на 01.01.2016 г. составила 1145  человек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ло  Фощеватово  расположено в 13  км от районного центра – п. Волоконовка, в  1 50    км от областного центра – города Белгорода и в  1 5 км от железнодорожной станции в п. Волоконовка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 Фощеватовского  сельского поселения входит  2  населенных пункта - с.Фощеватово и  х. Орлиное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тивным центром является село Фощеватово с численностью населения 11 37  человек, х. Орлиное -  8 человек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аблица 1. Сведения о населении муниципального образования  Фощеватовского   сельского поселения</w:t>
      </w:r>
    </w:p>
    <w:p>
      <w:pPr>
        <w:pStyle w:val="Style14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352"/>
        <w:gridCol w:w="1596"/>
        <w:gridCol w:w="1811"/>
        <w:gridCol w:w="1537"/>
        <w:gridCol w:w="1646"/>
      </w:tblGrid>
      <w:tr>
        <w:trPr>
          <w:trHeight w:val="360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п/п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Наименование населенного пункта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даленность (км)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Число дворов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Общая численность,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</w:tr>
      <w:tr>
        <w:trPr>
          <w:trHeight w:val="465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от районного цент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от центра МО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. Фощевато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3 к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5 к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4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1 3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х. Орлино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 к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 к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8</w:t>
            </w:r>
          </w:p>
        </w:tc>
      </w:tr>
    </w:tbl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2. Технико-экономические параметры существующих объектов социальной инфраструктуры поселения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 xml:space="preserve">Система социального обслуживания муниципального образования «Фощеватовское  сельское поселение» формируется с учетом следующих факторов: сложившихся коммуникационных связей, экономического и социально-культурного потенциала, особенностей системы расселения по территории, уровня развития транспортной сети, и представлена следующими объектами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2 . Обеспеченность населения основными учреждениями социального и культурно-бытового обслуживания по состоянию на 01.01.2016 г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54"/>
        <w:gridCol w:w="1368"/>
        <w:gridCol w:w="1438"/>
        <w:gridCol w:w="1973"/>
        <w:gridCol w:w="1518"/>
      </w:tblGrid>
      <w:tr>
        <w:trPr>
          <w:trHeight w:val="37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й обслуживани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оектная емкость существующих сохраняемых объектов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оличество объектов, единиц</w:t>
            </w:r>
          </w:p>
        </w:tc>
      </w:tr>
      <w:tr>
        <w:trPr>
          <w:trHeight w:val="45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% обеспеченности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школьные образовательные учрежд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щеобразовательные школ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ортивные залы при школа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площ. за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7, 4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лоскостные спортивные соору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, 2 г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фис семейного врач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м сестринского ух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ельский дом культу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 6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ельский  клу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иноустановки (в ДК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ельские библиоте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тыс. единиц хран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 0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газины промышленных и продовольственных товар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торг.площ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3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толовые учебных заведений, организаций, промышленных предприят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4,04/ 6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тделения связ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тделение Сбербан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ф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ан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е таблицы свидетельствуют о том, что в целом обеспеченность сельского поселения учреждениями социального и культурно-бытового обслуживания в целом соответствует нормативным требованиям (СП 42.13330.2011).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разование и воспитание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образовательных учреждений Фощеватовского  сельского поселения представлена учреждением общего образ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3. Перечень и характеристика объектов  дошкольного  и общего образования сельского поселени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143"/>
        <w:gridCol w:w="1920"/>
        <w:gridCol w:w="1656"/>
        <w:gridCol w:w="1596"/>
        <w:gridCol w:w="1184"/>
        <w:gridCol w:w="108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 руководител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дание находится в собственн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24" w:hanging="0"/>
              <w:jc w:val="center"/>
              <w:rPr>
                <w:b/>
                <w:b/>
              </w:rPr>
            </w:pPr>
            <w:r>
              <w:rPr>
                <w:b/>
              </w:rPr>
              <w:t>Штатная численность сотрудников, осн./техни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учащихся, чел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БОУ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«Фощеватовская средняя общеобразовательная школ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664, Белгородская обл., Волоконовскийрайон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с.Фощеватово, ул.Центральная, д. 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Цырульников Виталий Николае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-ция муниципаль-ного района  "Волоконовский  район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/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БДОУ  "Детский сад "Колокольчик" с. Фощеватово"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664, Белгородская обл., Волоконовскийрайон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с.Фощеватово, ул.Центральная, д. 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ишина Нина Кузьминич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-ция муниципаль-ного района  "Волоконовский  район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0/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</w:tr>
    </w:tbl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Детские дошкольные учреждения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По состоянию на 01.01.2016 г. на территории  Фощеватовского  сельского поселения имеется «Детский сад "Колокольчик" с.Фощеватово»   на   50 мест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28"/>
          <w:szCs w:val="28"/>
        </w:rPr>
        <w:t>Общеобразовательные школ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 xml:space="preserve">В сельском поселении действует 1 школа – МБОУ «Фощеватовская  средняя общеобразовательная школа»  в  с. Фощеватово. Ее вместимость составляет 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250 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мест. Посещают школу  98 учеников. Школа работает в одну смену, для учеников из отдаленных населенных пунктов действует система «Школьный автобус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дравоохранение и социальное обеспечение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Система здравоохранения Фощеватовского сельского поселения обеспечивается  Офисом семейного врача, в офисе работает  семейных врач, медсестра общей практики и Домом сестринского ухода, на 4 койкоместа расположенными в с.Фощеватово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кты социальной защиты населения на территории администрации отсутствуют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ую медицинскую помощь население Фощеватовского сельского поселения получает в Офисе семейного врача, стационарную и профильную медицинскую помощь население получает в районной и областной больницах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4 - Перечень учреждений здравоохранения сельского поселени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822"/>
        <w:gridCol w:w="1891"/>
        <w:gridCol w:w="1726"/>
        <w:gridCol w:w="1895"/>
        <w:gridCol w:w="166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Наименование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Почтовый адрес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Ф.И.О. руководите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Здание находится в собственности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Штатная численность сотрудников, осн./технич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Фощеватовская врачебная амбулатория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с. Фощеватов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664, Белгородская обл., Волоконовский район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с. Фощеватово, ул. Центральная,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д. 5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аженова Светлана Владимировн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ГБУЗ «Волоконовская ЦРБ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/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Дом сестринского ухода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с. Фощеватов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664, Белгородская обл., Волоконовский район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с. Фощеватово, ул.Центральная, д. 5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Колтунова Наталья Леонидовна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ГБУЗ «Волоконовская ЦРБ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/4</w:t>
            </w:r>
          </w:p>
        </w:tc>
      </w:tr>
    </w:tbl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5 - Характеристика учреждений здравоохранения сельского поселения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27"/>
        <w:gridCol w:w="166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оказа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Ед. 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Значени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исло муниципальных учреждений (отделений)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едини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исленность среднего медицинского персонала учреждения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/6</w:t>
            </w:r>
          </w:p>
        </w:tc>
      </w:tr>
    </w:tbl>
    <w:p>
      <w:pPr>
        <w:pStyle w:val="Style14"/>
        <w:rPr/>
      </w:pPr>
      <w:r>
        <w:rPr>
          <w:sz w:val="28"/>
          <w:szCs w:val="28"/>
        </w:rPr>
        <w:tab/>
        <w:t>Объекты социальной защиты населения на территории сельского поселения отсутствуют.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портивные сооружения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На территории Фощеватовского  сельского поселения имеется два спортивных объекта  для занятия физкультурой и спортом - спортивный зал МБОУ "Фощеватовская  СОШ", тренажерный зал,  в том числе четыре  плоскостных спортивных сооружения (спортивные площадки) и гимнастический городок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чреждения культуры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.</w:t>
      </w:r>
    </w:p>
    <w:p>
      <w:pPr>
        <w:pStyle w:val="Style14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аблица 7 - Перечень и характеристика учреждений культуры</w:t>
      </w:r>
    </w:p>
    <w:p>
      <w:pPr>
        <w:pStyle w:val="Style14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842"/>
        <w:gridCol w:w="1985"/>
        <w:gridCol w:w="1248"/>
        <w:gridCol w:w="16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очтовый 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Здание находится в собственност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Штатная численность сотрудников, осн./технич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роектная емк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БУК «Фощеватовский  Дом культуры»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.Фощеватово   ул.Центральнаяд. 2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Фощеватовского сельского посе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/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360" w:hanging="0"/>
              <w:jc w:val="center"/>
              <w:rPr/>
            </w:pPr>
            <w:r>
              <w:rPr/>
              <w:t>мест</w:t>
            </w:r>
          </w:p>
        </w:tc>
      </w:tr>
      <w:tr>
        <w:trPr>
          <w:trHeight w:val="19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Фощеватовский    сельский клу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 xml:space="preserve">с. Фощеватово, ул. Лесная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д. 1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дминистрация  Фощеватовского  сельского посе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/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ind w:left="360" w:hanging="0"/>
              <w:jc w:val="center"/>
              <w:rPr/>
            </w:pPr>
            <w:r>
              <w:rPr/>
              <w:t>60 мест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ощеватовская  модельная сельская библиотека - фили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с. Фощеватово ул. Центральная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д. 1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ции Фощеватовского  сельского посе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/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  чел.</w:t>
            </w:r>
          </w:p>
        </w:tc>
      </w:tr>
    </w:tbl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настоящее время к учреждениям культуры муниципального образования «Фощеватовское  сельское поселение» относятся один </w:t>
      </w:r>
      <w:r>
        <w:rPr>
          <w:rStyle w:val="Emphasis"/>
          <w:i w:val="false"/>
          <w:sz w:val="28"/>
          <w:szCs w:val="28"/>
        </w:rPr>
        <w:t xml:space="preserve"> Дом культуры, один сельский клуб и одна модельная  библиотека - филиа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ab/>
      </w:r>
      <w:r>
        <w:rPr>
          <w:sz w:val="28"/>
          <w:szCs w:val="28"/>
        </w:rPr>
        <w:t>В целом потребность населения сельского поселения в объектах культурно-досугового типа и библиотеках удовлетворен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3.Прогнозируемый спрос на услуги социальной инфраструктур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Согласно генерального плана МО произойдет незначительное увеличение численности населения поселения, а, следовательно, и увеличение градостроительной деятельности. В связи с этим можно сделать вывод, что на протяжении  2016-2034  годов будет наблюдаться повышенный спрос на социальные услуг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4. Оценка нормативно-правовой базы, необходимой для функционирования и развития социальной инфраструктуры поселения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По состоянию на 01.01.2016 г. Фощеватовское  сельское поселение муниципального района «Волоконовский  район» Белгородской области имеет всю необходимую нормативно-правовую базу, для функционирования и развития социальной инфраструктуры поселе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от 29 декабря 2014 г. №456-ФЗ "О внесении изменений в Градостроительный кодекс Российской Федерации и отдельные законодательные акты Российской Федерации"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ение Правительства РФ от 1 октября 2015 г. №1050 "Об утверждении требований к программам комплексного развития социальной инфраструктуры поселений, городских округов"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енеральный план муниципального образования «Фощеватовское  сельское поселение» муниципального района «Волоконовский  район» Белгородской области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 земского собрания Фощеватовского  сельского поселения муниципального района «Волоконовский  район» Белгородской области </w:t>
      </w:r>
      <w:r>
        <w:rPr>
          <w:sz w:val="28"/>
          <w:szCs w:val="28"/>
          <w:shd w:fill="FFFFFF" w:val="clear"/>
        </w:rPr>
        <w:t>от 25.02.2010 года № 133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«Об утверждении Генерального плана муниципального образования «Фощеватовское  сельское поселение» муниципального района «Волоконовский район» Белгородской области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ел 3. Перечень мероприятий (инвестиционных проектов) по проектированию, строительству и реконструкции объектов социальной инфраструктуры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1. Капитальный ремонт  офиса семейного врача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2. Обеспечение водоснабжением  ул. Раздольная, ул. Сенная, ул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Лесная   и ул. Петровская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3.Строительство детской площадки  в  с. Фощеватово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4. Расчистка и благоустройство родника  по ул. Раздольная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Ландшафтное    обустройство парка отдыха с. Фощеватово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Обустройство рекреационной зоны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Обустройство контейнерных площадок; </w:t>
      </w:r>
    </w:p>
    <w:p>
      <w:pPr>
        <w:pStyle w:val="Style14"/>
        <w:spacing w:before="280" w:after="2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4. 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Финансирование Программы намечается осуществлять за счет консолидации средств регионального, муниципальных бюджетов и внебюджетных источников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Внебюджетные источники - средства муниципальных предприятий и учреждений,   средства организаций различных форм собственности,  спонсорская помощь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Запланированный объем средств на реализацию Программы на 2016 - 2034 годы составляет   2</w:t>
      </w:r>
      <w:r>
        <w:rPr>
          <w:sz w:val="28"/>
          <w:szCs w:val="28"/>
          <w:shd w:fill="FFFFFF" w:val="clear"/>
        </w:rPr>
        <w:t>, 83 млн</w:t>
      </w:r>
      <w:r>
        <w:rPr>
          <w:sz w:val="28"/>
          <w:szCs w:val="28"/>
        </w:rPr>
        <w:t>. рублей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Финансово-экономическое обоснование программы на 2016 - 2034 годы будет производиться ежегодно, по мере уточнения утверждения инвестиционных программ и объемов финансир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5. Оценка эффективности мероприятий (инвестиционных проектов) по проектированию, строительству, реконструкции объектов социальной инфраструктур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В ходе реализации программы поселением будут достигнуты следующие целевые показатели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Ограждение     кладбища - 1 шт.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-  Капитальный  ремонт  офиса семейного врача – 1 шт.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ab/>
        <w:t xml:space="preserve">-  Обеспечение водоснабжением  ул. Раздольная, ул. Сенная, ул. Лесная          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ул. Петровская строительство водозаборной скважины - 1 шт.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Строительство детской площадки   в с. Фощеватово - 1 шт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ab/>
        <w:t xml:space="preserve"> -  Расчистка и благоустройство родника  по ул. Раздольная - 1 шт.;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Ландшафтное    обустройство парка отдыха  с. Фощеватово - 1 шт.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Обустройство рекреационной зоны - 1 шт.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Обустройство контейнерных площадок - 10 шт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еречень мероприятий (инвестиционных проектов) по проектированию, строительству, реконструкции объектов социальной инфраструктуры 2016– 2034 годы</w:t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05"/>
        <w:gridCol w:w="1749"/>
        <w:gridCol w:w="1718"/>
        <w:gridCol w:w="1468"/>
        <w:gridCol w:w="1457"/>
        <w:gridCol w:w="1475"/>
        <w:gridCol w:w="1432"/>
        <w:gridCol w:w="1488"/>
        <w:gridCol w:w="17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sz w:val="20"/>
              </w:rPr>
              <w:t>Наименование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Мероприятия (проект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Тип (реконструкция, проектирование, строительство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Характеристика мероприят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Затраты на реализацию проекта (млн. руб.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Срок реализации проект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Ожидаемый эффект от реализации проек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Срок получения эффек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Срок окупаемости про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Предполагаемый источник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0"/>
              </w:rPr>
              <w:t>Ограждение кладбищ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</w:rPr>
              <w:t>Строительст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</w:rPr>
              <w:t>Ограждение кладбища по периметру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</w:rPr>
              <w:t>0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00% район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питальный  ремонт  офиса семейного врач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здания и прилегающей территор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00% район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 xml:space="preserve">Обеспечение водоснабжением  ул. Раздольная, </w:t>
            </w:r>
          </w:p>
          <w:p>
            <w:pPr>
              <w:pStyle w:val="Style14"/>
              <w:spacing w:before="0" w:after="0"/>
              <w:rPr/>
            </w:pPr>
            <w:r>
              <w:rPr/>
              <w:t>ул. Сенная, ул. Лесная     и ул. Петровская строительство водозаборной скважин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 новой водозаборной скважины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 0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район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троительство детской площадки в с.Фощеватов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и установ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 Местный бюджет, 50% внебюджетные сре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асчистка и благоустройство родника  по ул. Раздольн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Реконструкц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, озеленение, сооружение каптажа, оборудование подхо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 Местный бюджет, 50% внебюджетные сре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Ландшафтное    обустройство парка отдыха с.Фощеватов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Реконструкц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парка новыми зонами отдыха, разбивка новых клумб, озеленение, установка малых архитектурных форм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00% Мест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  </w:t>
            </w:r>
            <w:r>
              <w:rPr/>
              <w:t>Обустройство рекреационной зон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установ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зоны отдыха, пляжной зоны, зоны для отдыха дете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 Местный бюджет, 50% внебюджетные сред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 xml:space="preserve">Обустройство контейнерных площадок  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контейнеров для ТБО, установка, ограждение контейнерных площадо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районный бюджет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6. Предложения по совершенствованию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Для более качественного функционирования обеспечения деятельности в сфере проектирования, строительства, реконструкции объектов социальной инфраструктуры на протяжении срока действия программы необходимо проводить корректировку Правил землепользования и застройки муниципального образ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лан-график мероприятий Программы и целевые показатели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33"/>
        <w:gridCol w:w="992"/>
        <w:gridCol w:w="992"/>
        <w:gridCol w:w="851"/>
        <w:gridCol w:w="850"/>
        <w:gridCol w:w="993"/>
        <w:gridCol w:w="1099"/>
      </w:tblGrid>
      <w:tr>
        <w:trPr>
          <w:trHeight w:val="2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 мероприятия</w:t>
            </w:r>
          </w:p>
        </w:tc>
        <w:tc>
          <w:tcPr>
            <w:tcW w:w="5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</w:rPr>
              <w:t>Финансирование по годам, млн.рублей</w:t>
            </w:r>
          </w:p>
        </w:tc>
      </w:tr>
      <w:tr>
        <w:trPr>
          <w:trHeight w:val="31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</w:rPr>
              <w:t>2021-2034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Ограждение кладб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апитальный  ремонт  офиса семейного вр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 xml:space="preserve">Обеспечение водоснабжением  ул. Раздольная, </w:t>
            </w:r>
          </w:p>
          <w:p>
            <w:pPr>
              <w:pStyle w:val="Style14"/>
              <w:spacing w:before="0" w:after="0"/>
              <w:rPr/>
            </w:pPr>
            <w:r>
              <w:rPr/>
              <w:t>ул. Сенная, ул. Лесная     и ул. Петровская строительство водозаборной скваж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троительство детской площадки в с.Фощеват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асчистка и благоустройство родника  по ул. Раздо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Ландшафтное    обустройство парка отдыха с.Фощеват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  </w:t>
            </w:r>
            <w:r>
              <w:rPr/>
              <w:t>Обустройство рекреационной з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/>
              <w:t xml:space="preserve">Обустройство контейнерных площадок  </w:t>
            </w:r>
          </w:p>
          <w:p>
            <w:pPr>
              <w:pStyle w:val="Style14"/>
              <w:spacing w:before="0" w:after="0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izefile">
    <w:name w:val="size_file"/>
    <w:basedOn w:val="Style12"/>
    <w:qFormat/>
    <w:rPr/>
  </w:style>
  <w:style w:type="character" w:styleId="3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 Знак1"/>
    <w:basedOn w:val="Normal"/>
    <w:qFormat/>
    <w:pPr>
      <w:numPr>
        <w:ilvl w:val="0"/>
        <w:numId w:val="3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600" w:after="120"/>
      <w:jc w:val="both"/>
    </w:pPr>
    <w:rPr>
      <w:spacing w:val="1"/>
      <w:sz w:val="25"/>
      <w:szCs w:val="25"/>
      <w:shd w:fill="FFFFFF" w:val="clear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5:49:00Z</dcterms:created>
  <dc:creator>Admin</dc:creator>
  <dc:description/>
  <cp:keywords/>
  <dc:language>en-US</dc:language>
  <cp:lastModifiedBy>гл</cp:lastModifiedBy>
  <cp:lastPrinted>2016-11-30T15:16:00Z</cp:lastPrinted>
  <dcterms:modified xsi:type="dcterms:W3CDTF">2017-12-28T07:19:00Z</dcterms:modified>
  <cp:revision>30</cp:revision>
  <dc:subject/>
  <dc:title>Данный раздел содержит информацию о нормотворческой деятельности органов местного самоуправления, в том числе:</dc:title>
</cp:coreProperties>
</file>