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Голофеевского сельского поселения муниципального района «Волоконовский 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 области  на 2016 - 2034 годы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Голофеев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6.12. 2017 года № 192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Голофеевского сельского поселения муниципального района «Волоконовский» Белгородской области на 2016 - 2034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Голофеевского  сельского поселения муниципального района «Волоконовский 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6 - 2034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Голофе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утвержден решением земского собрания Голофе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 от 24  февраля 2011 г. №1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Голофе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Голофе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Голофе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6 - 2034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7,202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6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 год – 7,202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 0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– 2034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Голофеевское сельское поселение муниципального образования «Волоконовский район» Белгородской области расположено на юго-востоке Волоконовского района. Голофеевское сельское поселение на западе граничит с Погромским и Грушевским сельскими поселениями, на востоке с Фощеватовским сельским поселением, на севере граничит с Пятницким городским поселением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 Голофеевского  сельского поселения равна 57,1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ставляет 6,5 %  от площади  Волоконовского  района. Численность населения на 01.01.2016 г. составила 753 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 Голофеевка  расположено в 25  км от районного центра – п. Волоконовка, в  130    км от областного центра – города Белгорода и в  3 км от железнодорожной станции в площадка «Голофеевская»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Голофеевского  сельского поселения входит  6  населенных пункта – С. Голофеевка, с.Александровка, с.Ветчининово, х.Владимировка, х.Ульяновка, п.Ра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тивным центром является село Голофеевка с численностью населения 370  человек, с.Александровка – 106 человек, с.Ветчининово – 137 человек, х.Владимировка – 83 человека, х.Ульяновка – 77 человек. 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 Фощеватовского  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Голофее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6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7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Александр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Ветчинин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9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Владимир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Ульян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8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.Ра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8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социального обслуживания муниципального образования «Голофеевское 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0,14 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дом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 кл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ф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Фощеватовского 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 дошкольного  и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656"/>
        <w:gridCol w:w="1596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Голофеевская основна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8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Голофеевка, ул.Центральная, д. 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шанёва Галина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Голофеевская основная общеобразовательная школа», структурное подразд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4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Голофеевка, ул.Центральная, д. 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ванова Виктория Юр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6 г. на территории  Голофеевского  сельского поселения имеется «МБОУ «Голофеевская основная общеобразовательная школа», структурное подразделение на 20 мест.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Голофеевская основная общеобразовательная школа»  в  с. Голофеевка. Ее вместимость составляет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40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мест. Посещают школу  27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Голофеевского сельского поселения обеспечивается  двумя фельдшерско - акушерскими пунктами, в котором работают два фельдше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Фощеватовского сельского поселения получает в фельдшерско-акушерских пунктах, оста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30"/>
        <w:gridCol w:w="1833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олофеевский фельдшерско-акушерский пун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8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 Голофеевка, ул. Центральная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д. 15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дова Екатерина Василье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лександровский фельдшерско-акушерский пун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8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 Александровка, ул.Мира, д. 21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ндукторова Валентина Иван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На территории Голофеевского  сельского поселения нет спортивных объектов  для занятия физкультурой и спортом.  Имеется одно плоскостное спортивное сооружение (спортивная площадка). 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1985"/>
        <w:gridCol w:w="1248"/>
        <w:gridCol w:w="1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Голофеевский 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Голофеевка   ул.Центральнаяд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Голофе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80 мест</w:t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лександровский    сельский кл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 xml:space="preserve">с. Александровка, ул. Мира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я  Голофеевского 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/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360" w:hanging="0"/>
              <w:jc w:val="center"/>
              <w:rPr/>
            </w:pPr>
            <w:r>
              <w:rPr/>
              <w:t>60 м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етчининовский сельский кл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Ветчининово, ул.Сосновая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я  Голофеевского 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20 м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лофеевская модельная сельская библиотека - фил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. Голофеевская ул. Центральна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Голофе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 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Голофеевское  сельское поселение» относятся один </w:t>
      </w:r>
      <w:r>
        <w:rPr>
          <w:rStyle w:val="Emphasis"/>
          <w:i w:val="false"/>
          <w:sz w:val="28"/>
          <w:szCs w:val="28"/>
        </w:rPr>
        <w:t xml:space="preserve"> Дом культуры, два сельских клуба и одна модельная  библиотека - филиа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6-2034 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6 г. Голофеевское  сельское поселение муниципального района «Волоконовский 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план муниципального образования «Голофеевско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ельское поселение» муниципального района «Волоконовский  район» Белгородской област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Голофеевского  сельского поселения муниципального района «Волоконовский  район» Белгородской области </w:t>
      </w:r>
      <w:r>
        <w:rPr>
          <w:sz w:val="28"/>
          <w:szCs w:val="28"/>
          <w:shd w:fill="FFFFFF" w:val="clear"/>
        </w:rPr>
        <w:t>от 24.02.2011 года № 138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«Об утверждении Генерального плана муниципального образования «Голофеевское сельское поселение»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Ремонт водонапорной башни в с.Голофе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 Расчистка и благоустройство родника  по ул. Заречная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Благоустройство территории, прилегающей к МБУК «Голофеевский сельский Дом культуры»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Благоустройство уличных колонок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бустройство тротуарной дорожки у Голофеевского ФАП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6. Капитальный ремонт Ветчининовского сельского клуба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  средства организаций различных форм собственности,  спонсорская помощ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ланированный объем средств на реализацию Программы на 2016 - 2034 годы составляет   202 тыс. рубл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Финансово-экономическое обоснование программы на 2016 - 2034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Ремонт водонапорной башни в с.Голофе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Расчистка и благоустройство родника  по ул. Заречна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территории, прилегающей к МБУК «Голофеевский сельский Дом культуры»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уличных колонок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устройство тротуарной дорожки у Голофеевского ФАП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Капитальный ремонт Ветчининовского сельского клуб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17"/>
        <w:gridCol w:w="1749"/>
        <w:gridCol w:w="1718"/>
        <w:gridCol w:w="1435"/>
        <w:gridCol w:w="1419"/>
        <w:gridCol w:w="1446"/>
        <w:gridCol w:w="1382"/>
        <w:gridCol w:w="1465"/>
        <w:gridCol w:w="178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Характеристика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атраты на реализацию проекта (млн. 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ок реализации про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жидаемый эффект от реализации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ок получения эффек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напорной башни в с.Голоф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частотного преобразователя, демонтаж баш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0,0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и благоустройство родника  по ул. Зареч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, благоустройство территор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, прилегающей к МБУК «Голофеевский сельский Дом культуры»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оны отдыха, благоустройство территор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ичных колон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, установка и покраска ограждения, покраска колонок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отуарной дорожки у Голофеевского ФА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кладка тротуарной плит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етчининовского сельского клуба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3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напорной башни в с.Голоф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и благоустройство родника  по ул. 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, прилегающей к МБУК «Голофеевский сельский Дом культуры»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ичных коло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отуарной дорожки у Голофеевского Ф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етчининовского сельского клуба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34:00Z</dcterms:modified>
  <cp:revision>50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