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рограмма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50"/>
          <w:szCs w:val="50"/>
        </w:rPr>
        <w:t xml:space="preserve">комплексного развития социальной инфраструктуры  Покровского  сельского поселения муниципального района «Волоконовский  район» </w:t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rStyle w:val="StrongEmphasis"/>
          <w:sz w:val="50"/>
          <w:szCs w:val="50"/>
        </w:rPr>
        <w:t>Белгородской  области  на 2016 - 2034 годы</w:t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к решению земского собрания</w:t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окровского  сельского поселения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От 28.12. 2017 года № 233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комплексного развития социальной инфраструктуры Покр</w:t>
      </w:r>
      <w:r>
        <w:rPr>
          <w:rStyle w:val="StrongEmphasis"/>
          <w:sz w:val="28"/>
          <w:szCs w:val="28"/>
        </w:rPr>
        <w:t>овского сельского поселения муниципального района «Волоконовский» Белгородской области на 2016 - 2034 год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>Программа комплексного развития социальной инфраструктуры Покр</w:t>
            </w:r>
            <w:r>
              <w:rPr>
                <w:rStyle w:val="StrongEmphasis"/>
              </w:rPr>
              <w:t>овского  сельского поселения муниципального района «Волоконовский  район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</w:rPr>
              <w:t>Белгородской области на 2016 - 2034 годы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>(далее -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Генеральный план Покровского 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  <w:r>
              <w:rPr/>
              <w:t xml:space="preserve"> утвержден решением земского собрания Покровского 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  <w:r>
              <w:rPr/>
              <w:t xml:space="preserve">  от </w:t>
            </w:r>
            <w:r>
              <w:rPr>
                <w:color w:val="FF0000"/>
              </w:rPr>
              <w:t>21 октября 2011 г. №1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Покровского 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 Покровского 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обеспечение развития социальной инфраструктуры Покровского 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  <w:r>
              <w:rPr/>
              <w:t xml:space="preserve"> и для закрепления населения, повышения уровня его жизн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упность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иж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безопасности, качества и эффективности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ение доступности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эффективности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2016 - 2034 годы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хранение сети учреждений социальной сферы, укрепление их материально- технической базы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существление комплексного строительства объектов обслуживания с учетом нормативов по обеспечению населения объектами социального обслуживани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бщий объем финансирования Программы составит   млн. рублей, в т.ч.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FF0000"/>
              </w:rPr>
              <w:t>2016 год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FF0000"/>
              </w:rPr>
              <w:t>2017 год –  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FF0000"/>
              </w:rPr>
              <w:t>2018 год –  7,44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FF0000"/>
              </w:rPr>
              <w:t>2019 год – 87 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FF0000"/>
              </w:rPr>
              <w:t>2020 год – 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FF0000"/>
              </w:rPr>
              <w:t>2021 – 2034 годы –  29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Источник финансирования - средства бюджетов всех уровней, инвестиции, внебюджетные инвестиции.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Характеристика существующего состояния социальной инфраструктуры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 Описание социально-экономического состояния поселени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П</w:t>
      </w:r>
      <w:r>
        <w:rPr>
          <w:sz w:val="28"/>
          <w:szCs w:val="28"/>
        </w:rPr>
        <w:t>окровское сельское поселение граничит на  юге с Фощеватовским  сельским поселением, на западе – с городским поселением                                     «п. Волоконовка», на востоке – с  Красногвардейским районом,  на юге – с   Репьевским сельским поселение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 Покровского  сельского поселения равна 116,8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составляет 6,5 %  от площади  Волоконовского  района. Численность населения на 01.01.2016 г. составила 1799  челове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о  Покровка  расположено в 12  км от районного центра – п. Волоконовка, в  1 30    км от областного центра – города Белгорода и в  1 5 км от железнодорожной станции в п. Волоконовк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Покровского  сельского поселения входит  7  населенных пункта - с.Покровка, с.Успенка, с.Красная Нива, с.Красное Городище, с.Лазурное, х.Щепкин и  х. Пыточны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ым центром является село Покровка  с численностью населения 861  человек, в  с.Успенка -  382 человек, с.Красная Нива -218, с.Красное Городище- 130, с.Лазурное - 65 чел, х.Щепкин - 135 чел, х.Пыточный – 8 че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блица 1. Сведения о населении муниципального образования   Покровского   сельского поселения</w:t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352"/>
        <w:gridCol w:w="1596"/>
        <w:gridCol w:w="1811"/>
        <w:gridCol w:w="1537"/>
        <w:gridCol w:w="1646"/>
      </w:tblGrid>
      <w:tr>
        <w:trPr>
          <w:trHeight w:val="36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даленность (км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Число дворов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Общая численность,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>
          <w:trHeight w:val="46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районного цент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центра МО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 Покро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 к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9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>86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>с.Успен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7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8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Красная Ни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1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Красное Городищ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3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Лазурно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х.Щепк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3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х.Пыточ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8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2. Технико-экономические параметры существующих объектов социальной инфраструктуры поселения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Система социального обслуживания муниципального образования « Покровское  сельское поселение» формируется с учетом следующих факторов: сложившихся коммуникационных связей, экономического и социально-культурного потенциала, особенностей системы расселения по территории, уровня развития транспортной сети, и представлена следующими объектам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2 . Обеспеченность населения основными учреждениями социального и культурно-бытового обслуживания по состоянию на 01.01.2016 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54"/>
        <w:gridCol w:w="1368"/>
        <w:gridCol w:w="1438"/>
        <w:gridCol w:w="1973"/>
        <w:gridCol w:w="1518"/>
      </w:tblGrid>
      <w:tr>
        <w:trPr>
          <w:trHeight w:val="3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й обслужива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ектная емкость существующих сохраняемых объектов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личество объектов, единиц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% обеспеченност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6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ортивные залы при школ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лощ. з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скостные спортивные соору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 2 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фис семейного врач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м сестринского ух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МБУ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 6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льский дом культ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льский  клу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иноустановки (в ДК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льские библиоте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ыс. единиц хра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газины промышленных и продовольственных това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площ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7/ 6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я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е Сбербан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ф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ан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таблицы свидетельствуют о том, что в целом обеспеченность сельского поселения учреждениями социального и культурно-бытового обслуживания в целом соответствует нормативным требованиям (СП 42.13330.2011)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разование и воспитани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образовательных учреждений Покровского  сельского поселения представлена учреждением обще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3. Перечень и характеристика объектов  дошкольного  и общего образования сель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143"/>
        <w:gridCol w:w="1920"/>
        <w:gridCol w:w="1378"/>
        <w:gridCol w:w="1638"/>
        <w:gridCol w:w="1184"/>
        <w:gridCol w:w="108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дание находится в собств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24" w:hanging="0"/>
              <w:jc w:val="center"/>
              <w:rPr>
                <w:b/>
                <w:b/>
              </w:rPr>
            </w:pPr>
            <w:r>
              <w:rPr>
                <w:b/>
              </w:rPr>
              <w:t>Штатная численность сотрудников, осн./техни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учащихся, чел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Покровская средняя общеобразовательная школ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1, Белгородская обл., Волоконовский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Покровка, ул.Центральная, д. 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Ильченко Сергей Петр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-ция муниципаль-ного района  "Волоконовский 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/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ДОУ  "Детский сад " Малыш"" с.  Покро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1, Белгородская обл., Волоконовский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 Покровка, ул.Центральная, д. 5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Колесникова Светлана Василье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-ция муниципаль-ного района  "Волоконовский 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4/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етские дошкольные учрежд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По состоянию на 01.01.2016 г. на территории   Покровского  сельского поселения имеется «Детский сад " Малыш" с. Покровка»   на   35 мес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Общеобразовательные школ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В сельском поселении действует 1 школа – МБОУ « Покровская  средняя общеобразовательная школа»  в  с.  Покровка. Ее вместимость составляет </w:t>
      </w:r>
      <w:r>
        <w:rPr>
          <w:color w:val="FF0000"/>
          <w:sz w:val="28"/>
          <w:szCs w:val="28"/>
          <w:shd w:fill="FFFFFF" w:val="clear"/>
        </w:rPr>
        <w:t xml:space="preserve"> 560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мест. Посещают школу  116 учеников. Школа работает в одну смену, для учеников из отдаленных населенных пунктов действует система «Школьный автобус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равоохранение и социальное обеспечение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истема здравоохранения Покровского сельского поселения обеспечивается:  двумя Офисами семейного врача, в  них работают два  семейных врача , медсестры общей практики и Домом сестринского ухода, на 4 койкоместа расположенными в с. Успенк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ы социальной защиты населения на территории администрации отсутствую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ую медицинскую помощь население Покровского сельского поселения получает в Офисе семейного врача, стационарную и профильную медицинскую помощь население получает в районной и областной больница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4 - Перечень учреждений здравоохранения сель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22"/>
        <w:gridCol w:w="1891"/>
        <w:gridCol w:w="1726"/>
        <w:gridCol w:w="1895"/>
        <w:gridCol w:w="166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очтовый адрес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Ф.И.О. руководите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Здание находится в собственност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окровская врачебная амбулатор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  Покров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1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с.Покровка  , ул.  Ветчинкина,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д.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аженова Светлана Владимиро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/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Успенская врачебная амбулатор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2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с. Успенка  , ул.   Центральная,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д.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луян Наталья Михайло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/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ом сестринского уход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  Успен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2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с.  Успенка, ул.Центральная, д.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Пчелинцева Ирина Ивано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/4</w:t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5 - Характеристика учреждений здравоохранения сельского посел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66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каз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Ед.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наче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о муниципальных учреждений (отделений)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енность среднего медицинского персонала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/7</w:t>
            </w:r>
          </w:p>
        </w:tc>
      </w:tr>
    </w:tbl>
    <w:p>
      <w:pPr>
        <w:pStyle w:val="Style14"/>
        <w:rPr/>
      </w:pPr>
      <w:r>
        <w:rPr>
          <w:sz w:val="28"/>
          <w:szCs w:val="28"/>
        </w:rPr>
        <w:tab/>
        <w:t>Объекты социальной защиты населения на территории сельского поселения отсутствуют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портивные сооружения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На территории Покровского  сельского поселения имеется   спортивный объект  для занятия физкультурой и спортом - спортивный зал МБОУ " Покровская  СОШ", тренажерный зал,  в том числе четыре  плоскостных спортивных сооружения (спортивные площадки) и гимнастический городок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реждения культуры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.</w:t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блица 7 - Перечень и характеристика учреждений культуры</w:t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842"/>
        <w:gridCol w:w="1843"/>
        <w:gridCol w:w="1390"/>
        <w:gridCol w:w="16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чтовый 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дание находится в собственн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роектная емк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УК «Покровский  Дом культуры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. Покровка   ул.Центральнаяд.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окровского сельского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/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360" w:hanging="0"/>
              <w:jc w:val="center"/>
              <w:rPr/>
            </w:pPr>
            <w:r>
              <w:rPr/>
              <w:t>162 м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Успенский сельский клу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.Успенка, ул.Центральная, 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окровского сельского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/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360" w:hanging="0"/>
              <w:jc w:val="center"/>
              <w:rPr/>
            </w:pPr>
            <w:r>
              <w:rPr/>
              <w:t>100 мест</w:t>
            </w:r>
          </w:p>
        </w:tc>
      </w:tr>
      <w:tr>
        <w:trPr>
          <w:trHeight w:val="1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    </w:t>
            </w:r>
            <w:r>
              <w:rPr/>
              <w:t>Краснонивский сельский клу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с.  Красная Нива, ул.  Центральная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д.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Администрации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окровского сельского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ind w:left="360" w:hanging="0"/>
              <w:jc w:val="center"/>
              <w:rPr/>
            </w:pPr>
            <w:r>
              <w:rPr/>
              <w:t>60 мест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Покровская  модельная сельская библиотека - фили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с.  Покровкаул. Центральная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д. 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окровского сельского поселения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  че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Успенская  модельная сельская библиотека - фили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.Успенка, ул.Центральная, 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окровского сельского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  чел.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настоящее время к учреждениям культуры муниципального образования « Покровское  сельское поселение» относятся  два </w:t>
      </w:r>
      <w:r>
        <w:rPr>
          <w:rStyle w:val="Emphasis"/>
          <w:i w:val="false"/>
          <w:sz w:val="28"/>
          <w:szCs w:val="28"/>
        </w:rPr>
        <w:t xml:space="preserve"> Дома культуры, один сельский клуб и  две модельных  библиотеки - филиал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>В целом потребность населения сельского поселения в объектах культурно-досугового типа и библиотеках удовлетворен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3.Прогнозируемый спрос на услуги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огласно генерального плана МО произойдет незначительное увеличение численности населения поселения, а, следовательно, и увеличение градостроительной деятельности. В связи с этим можно сделать вывод, что на протяжении  2016-2034  годов будет наблюдаться повышенный спрос на социальные услуг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По состоянию на 01.01.2016 г. Покровское  сельское поселение муниципального района «Волоконовский  район» Белгородской области имеет всю необходимую нормативно-правовую базу, для функционирования и развития социальной инфраструктуры посе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енеральный план муниципального образования «Покровское  сельское поселение» муниципального района «Волоконовский  район» Белгородской области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земского собрания  Покровского  сельского поселения муниципального района «Волоконовский  район» Белгородской области </w:t>
      </w:r>
      <w:r>
        <w:rPr>
          <w:sz w:val="28"/>
          <w:szCs w:val="28"/>
          <w:shd w:fill="FFFFFF" w:val="clear"/>
        </w:rPr>
        <w:t>от 25.02.2010 года № 133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«Об утверждении Генерального плана муниципального образования «Покровское  сельское поселение» муниципального района «Волоконовский район» Белгородской област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3. Перечень мероприятий 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1. Капитальный ремонт 2  офисов семейного врач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 Ремонт уличных водозаборных колонок  в населенных пунктах 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3. Расчистка и благоустройство шахтного  колодца   в с.Красная Нива 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4. Расчистка и благоустройство шахтного  колодца   в х.Щепкин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Ландшафтное    обустройство парка  в с.Покровк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Обустройство рекреационной зоны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Строительство очистных сооружений в с.Покровка  ;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Капитальный ремонт МБОУ «Покровская СОШ» с переносом в здание детского сад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Замена существующей системы водоснабжения по населенным пунктам Покровского сельского поселения.</w:t>
      </w:r>
    </w:p>
    <w:p>
      <w:pPr>
        <w:pStyle w:val="Style14"/>
        <w:spacing w:before="280" w:after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4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FF0000"/>
          <w:sz w:val="28"/>
          <w:szCs w:val="28"/>
        </w:rPr>
        <w:tab/>
      </w:r>
      <w:r>
        <w:rPr>
          <w:color w:val="FF0000"/>
          <w:sz w:val="28"/>
          <w:szCs w:val="28"/>
        </w:rPr>
        <w:t>Финансирование Программы намечается осуществлять за счет консолидации средств федерального, регионального, муниципальных бюджетов и внебюджетных источников.</w:t>
      </w:r>
    </w:p>
    <w:p>
      <w:pPr>
        <w:pStyle w:val="Style14"/>
        <w:spacing w:before="0" w:after="0"/>
        <w:jc w:val="both"/>
        <w:rPr/>
      </w:pPr>
      <w:r>
        <w:rPr>
          <w:color w:val="FF0000"/>
          <w:sz w:val="28"/>
          <w:szCs w:val="28"/>
        </w:rPr>
        <w:tab/>
        <w:t>Внебюджетные источники - средства муниципальных предприятий и учреждений, заемные средства, средства организаций различных форм собственности, плата за пользование услугами.</w:t>
      </w:r>
    </w:p>
    <w:p>
      <w:pPr>
        <w:pStyle w:val="Style14"/>
        <w:spacing w:before="0" w:after="0"/>
        <w:jc w:val="both"/>
        <w:rPr/>
      </w:pPr>
      <w:r>
        <w:rPr>
          <w:color w:val="FF0000"/>
          <w:sz w:val="28"/>
          <w:szCs w:val="28"/>
        </w:rPr>
        <w:tab/>
        <w:t>В качестве потенциальных источников финансирования программы являются средства федерального и регионального бюджетов, в том числе выделенные для реализации федеральных и региональных программ, средства инвесторов. Объемы ассигнований, выделяемых из вышеперечисленных источников, ежегодно уточняются с учетом их возможностей и достигнутых соглашений.</w:t>
      </w:r>
    </w:p>
    <w:p>
      <w:pPr>
        <w:pStyle w:val="Style14"/>
        <w:spacing w:before="0" w:after="0"/>
        <w:jc w:val="both"/>
        <w:rPr/>
      </w:pPr>
      <w:r>
        <w:rPr>
          <w:color w:val="FF0000"/>
          <w:sz w:val="28"/>
          <w:szCs w:val="28"/>
        </w:rPr>
        <w:tab/>
        <w:t xml:space="preserve">Запланированный объем средств на реализацию Программы на 2016 - 2034 годы составляет </w:t>
      </w:r>
      <w:r>
        <w:rPr>
          <w:color w:val="FF0000"/>
          <w:sz w:val="28"/>
          <w:szCs w:val="28"/>
          <w:shd w:fill="FFFFFF" w:val="clear"/>
        </w:rPr>
        <w:t xml:space="preserve">   123,55       млн</w:t>
      </w:r>
      <w:r>
        <w:rPr>
          <w:color w:val="FF0000"/>
          <w:sz w:val="28"/>
          <w:szCs w:val="28"/>
        </w:rPr>
        <w:t>. рублей.</w:t>
      </w:r>
    </w:p>
    <w:p>
      <w:pPr>
        <w:pStyle w:val="Style14"/>
        <w:spacing w:before="0" w:after="0"/>
        <w:jc w:val="both"/>
        <w:rPr/>
      </w:pPr>
      <w:r>
        <w:rPr>
          <w:color w:val="FF0000"/>
          <w:sz w:val="28"/>
          <w:szCs w:val="28"/>
        </w:rPr>
        <w:tab/>
        <w:t>Финансово-экономическое обоснование программы на 2016 - 2034 годы будет производиться ежегодно, по мере уточнения утверждения инвестиционных программ и объемов финансирования.</w:t>
      </w:r>
    </w:p>
    <w:p>
      <w:pPr>
        <w:pStyle w:val="Style14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5. Оценка эффективности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В ходе реализации программы поселением будут достигнуты следующие целевые показатели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 Капитальный  ремонт  офиса семейного врача –  2 шт.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>-  Ремонт уличных водозаборных колонок  в населенных пунктах   - 15 шт.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Расчистка и благоустройство шахтного  колодца   в с.Красная Нива  1 шт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 xml:space="preserve"> -  Расчистка и благоустройство шахтного  колодца   в х.Щепкин  - 1 шт.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Ландшафтное    обустройство парка  в с.Покровка - 1 шт.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бустройство рекреационной зоны - 1 шт.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Строительство очистных сооружений - 1 шт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питальный ремонт МБОУ «Покровская СОШ» с переносом в здание детского сада – 1 ш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мена существующей системы водоснабжения по населенным пунктам Покровского сельского поселения – 7 ш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речень мероприятий (инвестиционных проектов) по проектированию, строительству, реконструкции объектов социальной инфраструктуры 2016– 2034 годы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05"/>
        <w:gridCol w:w="1749"/>
        <w:gridCol w:w="1718"/>
        <w:gridCol w:w="1468"/>
        <w:gridCol w:w="1457"/>
        <w:gridCol w:w="1475"/>
        <w:gridCol w:w="1432"/>
        <w:gridCol w:w="1488"/>
        <w:gridCol w:w="17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sz w:val="20"/>
              </w:rPr>
              <w:t>Наименование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Мероприятия (проект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Тип (реконструкция, проектирование, строительство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Характеристика мероприят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Затраты на реализацию проекта (млн. руб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реализации проек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Ожидаемый эффект от реализации проек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получения эфф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окупаемости про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Предполагаемый источник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питальный  ремонт  офиса семейного врач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здания и прилегающей территор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0% 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Ремонт уличных водозаборных колонок  в населенных пунктах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, установка ограждений, озелене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Расчистка и благоустройство шахтного  колодца   в с.Красная Нива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конструкция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истка, озеленение, сооружение каптажа, оборудование подход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 Местный бюджет, 50% внебюджетные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Расчистка и благоустройство шахтного  колодца   в х.Щепкин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, озеленение, сооружение каптажа, оборудование подхо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5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 Местный бюджет, 50% внебюджетные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Ландшафтное    обустройство парка   с. Покров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территории, оборудование дорожек, "пикниковых зон"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/>
              <w:t>Обустройство рекреационной зон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установ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 Местный бюджет, 50% внебюджетные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   </w:t>
            </w:r>
            <w:r>
              <w:rPr/>
              <w:t>Строительство очистных сооружений в с.Покровка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полнение работ по демонтажу существующей канализационной системы и строительство новой канализационной системы с установкой системы очистки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Капитальный ремонт МБОУ «Покровская СОШ « с переносом в здание детского са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мон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замена окон, дверей.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о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Замена системы водоснабжения по населенным пунктам Покровского сельского посе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уществуюшей системы водоснабжения и строительство новой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о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6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Для более качественного функционирования обеспечения деятельности в сфере проектирования, строительства, реконструкции объектов социальной инфраструктуры на протяжении срока действия программы необходимо проводить корректировку Правил землепользования и застройки муниципально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-график мероприятий Программы и целевые показатели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992"/>
        <w:gridCol w:w="992"/>
        <w:gridCol w:w="851"/>
        <w:gridCol w:w="850"/>
        <w:gridCol w:w="993"/>
        <w:gridCol w:w="1099"/>
      </w:tblGrid>
      <w:tr>
        <w:trPr>
          <w:trHeight w:val="2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мероприятия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Финансирование по годам, млн.рублей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2021-203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питальный  ремонт  офиса семейного вр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Ремонт уличных водозаборных колонок  в населенных пунктах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Расчистка и благоустройство шахтного  колодца   в с.Красная Ни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асчистка и благоустройство шахтного  колодца   в х.Щепк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Ландшафтное    обустройство парка   с.Пок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/>
              <w:t>Обустройство рекреационной з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Строительство очистных сооружений в с.Покровка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Капитальный ремонт МБОУ «Покровская СОШ « с переносом в здание детского с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Замена системы водоснабжения по населенным пунктам Покр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9,0</w:t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izefile">
    <w:name w:val="size_file"/>
    <w:basedOn w:val="Style12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1"/>
    <w:basedOn w:val="Normal"/>
    <w:qFormat/>
    <w:pPr>
      <w:numPr>
        <w:ilvl w:val="0"/>
        <w:numId w:val="3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600" w:after="120"/>
      <w:jc w:val="both"/>
    </w:pPr>
    <w:rPr>
      <w:spacing w:val="1"/>
      <w:sz w:val="25"/>
      <w:szCs w:val="2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49:00Z</dcterms:created>
  <dc:creator>Admin</dc:creator>
  <dc:description/>
  <cp:keywords/>
  <dc:language>en-US</dc:language>
  <cp:lastModifiedBy>Admin</cp:lastModifiedBy>
  <cp:lastPrinted>2017-12-12T14:02:00Z</cp:lastPrinted>
  <dcterms:modified xsi:type="dcterms:W3CDTF">2017-12-27T06:45:00Z</dcterms:modified>
  <cp:revision>30</cp:revision>
  <dc:subject/>
  <dc:title>Данный раздел содержит информацию о нормотворческой деятельности органов местного самоуправления, в том числе:</dc:title>
</cp:coreProperties>
</file>