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705" w:leader="none"/>
        </w:tabs>
        <w:spacing w:before="0" w:after="280"/>
        <w:rPr/>
      </w:pPr>
      <w:r>
        <w:rPr/>
        <w:tab/>
      </w:r>
    </w:p>
    <w:p>
      <w:pPr>
        <w:pStyle w:val="Style14"/>
        <w:tabs>
          <w:tab w:val="clear" w:pos="708"/>
          <w:tab w:val="left" w:pos="3705" w:leader="none"/>
        </w:tabs>
        <w:rPr/>
      </w:pPr>
      <w:r>
        <w:rPr/>
      </w:r>
    </w:p>
    <w:p>
      <w:pPr>
        <w:pStyle w:val="Style14"/>
        <w:tabs>
          <w:tab w:val="clear" w:pos="708"/>
          <w:tab w:val="left" w:pos="3705" w:leader="none"/>
        </w:tabs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РОГРАММА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50"/>
          <w:szCs w:val="50"/>
        </w:rPr>
        <w:t xml:space="preserve">комплексного развития социальной инфраструктуры Репьевского сельского поселения муниципального района «Волоконовский район» </w:t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rStyle w:val="StrongEmphasis"/>
          <w:sz w:val="50"/>
          <w:szCs w:val="50"/>
        </w:rPr>
        <w:t>Белгородской области на 2018 - 2036 годы</w:t>
      </w:r>
    </w:p>
    <w:p>
      <w:pPr>
        <w:pStyle w:val="Style14"/>
        <w:tabs>
          <w:tab w:val="clear" w:pos="708"/>
          <w:tab w:val="left" w:pos="3705" w:leader="none"/>
        </w:tabs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Style14"/>
        <w:tabs>
          <w:tab w:val="clear" w:pos="708"/>
          <w:tab w:val="left" w:pos="3705" w:leader="none"/>
        </w:tabs>
        <w:rPr/>
      </w:pPr>
      <w:r>
        <w:rPr/>
      </w:r>
    </w:p>
    <w:p>
      <w:pPr>
        <w:pStyle w:val="Style14"/>
        <w:tabs>
          <w:tab w:val="clear" w:pos="708"/>
          <w:tab w:val="left" w:pos="3705" w:leader="none"/>
        </w:tabs>
        <w:rPr/>
      </w:pPr>
      <w:r>
        <w:rPr/>
      </w:r>
    </w:p>
    <w:p>
      <w:pPr>
        <w:pStyle w:val="Style14"/>
        <w:tabs>
          <w:tab w:val="clear" w:pos="708"/>
          <w:tab w:val="left" w:pos="3705" w:leader="none"/>
        </w:tabs>
        <w:rPr/>
      </w:pPr>
      <w:r>
        <w:rPr/>
      </w:r>
    </w:p>
    <w:p>
      <w:pPr>
        <w:pStyle w:val="Style14"/>
        <w:tabs>
          <w:tab w:val="clear" w:pos="708"/>
          <w:tab w:val="left" w:pos="3705" w:leader="none"/>
        </w:tabs>
        <w:rPr/>
      </w:pPr>
      <w:r>
        <w:rPr/>
      </w:r>
    </w:p>
    <w:p>
      <w:pPr>
        <w:pStyle w:val="Style14"/>
        <w:tabs>
          <w:tab w:val="clear" w:pos="708"/>
          <w:tab w:val="left" w:pos="3705" w:leader="none"/>
        </w:tabs>
        <w:rPr/>
      </w:pPr>
      <w:r>
        <w:rPr/>
      </w:r>
    </w:p>
    <w:p>
      <w:pPr>
        <w:pStyle w:val="Style14"/>
        <w:tabs>
          <w:tab w:val="clear" w:pos="708"/>
          <w:tab w:val="left" w:pos="3705" w:leader="none"/>
        </w:tabs>
        <w:rPr/>
      </w:pPr>
      <w:r>
        <w:rPr/>
      </w:r>
    </w:p>
    <w:p>
      <w:pPr>
        <w:pStyle w:val="Style14"/>
        <w:tabs>
          <w:tab w:val="clear" w:pos="708"/>
          <w:tab w:val="left" w:pos="3705" w:leader="none"/>
        </w:tabs>
        <w:rPr/>
      </w:pPr>
      <w:r>
        <w:rPr/>
      </w:r>
    </w:p>
    <w:p>
      <w:pPr>
        <w:pStyle w:val="Style14"/>
        <w:tabs>
          <w:tab w:val="clear" w:pos="708"/>
          <w:tab w:val="left" w:pos="3705" w:leader="none"/>
        </w:tabs>
        <w:rPr/>
      </w:pPr>
      <w:r>
        <w:rPr/>
      </w:r>
    </w:p>
    <w:p>
      <w:pPr>
        <w:pStyle w:val="Style14"/>
        <w:tabs>
          <w:tab w:val="clear" w:pos="708"/>
          <w:tab w:val="left" w:pos="3705" w:leader="none"/>
        </w:tabs>
        <w:rPr/>
      </w:pPr>
      <w:r>
        <w:rPr/>
      </w:r>
    </w:p>
    <w:p>
      <w:pPr>
        <w:pStyle w:val="Style14"/>
        <w:tabs>
          <w:tab w:val="clear" w:pos="708"/>
          <w:tab w:val="left" w:pos="3705" w:leader="none"/>
        </w:tabs>
        <w:rPr/>
      </w:pPr>
      <w:r>
        <w:rPr/>
      </w:r>
    </w:p>
    <w:p>
      <w:pPr>
        <w:pStyle w:val="Style14"/>
        <w:tabs>
          <w:tab w:val="clear" w:pos="708"/>
          <w:tab w:val="left" w:pos="3705" w:leader="none"/>
        </w:tabs>
        <w:rPr/>
      </w:pPr>
      <w:r>
        <w:rPr/>
      </w:r>
    </w:p>
    <w:p>
      <w:pPr>
        <w:pStyle w:val="Style14"/>
        <w:tabs>
          <w:tab w:val="clear" w:pos="708"/>
          <w:tab w:val="left" w:pos="3705" w:leader="none"/>
        </w:tabs>
        <w:rPr/>
      </w:pPr>
      <w:r>
        <w:rPr/>
      </w:r>
    </w:p>
    <w:p>
      <w:pPr>
        <w:pStyle w:val="Style14"/>
        <w:tabs>
          <w:tab w:val="clear" w:pos="708"/>
          <w:tab w:val="left" w:pos="3705" w:leader="none"/>
        </w:tabs>
        <w:rPr/>
      </w:pPr>
      <w:r>
        <w:rPr/>
      </w:r>
    </w:p>
    <w:p>
      <w:pPr>
        <w:pStyle w:val="Style14"/>
        <w:tabs>
          <w:tab w:val="clear" w:pos="708"/>
          <w:tab w:val="left" w:pos="3705" w:leader="none"/>
        </w:tabs>
        <w:rPr/>
      </w:pPr>
      <w:r>
        <w:rPr/>
      </w:r>
    </w:p>
    <w:p>
      <w:pPr>
        <w:pStyle w:val="Style14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к решению земского собрания</w:t>
      </w:r>
    </w:p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пьевского  сельского поселения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от 29.12. 2017 года № 238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комплексного развития социальной инфраструктуры </w:t>
      </w:r>
      <w:r>
        <w:rPr>
          <w:rStyle w:val="StrongEmphasis"/>
          <w:sz w:val="28"/>
          <w:szCs w:val="28"/>
        </w:rPr>
        <w:t>Репьевского сельского поселения муниципального района «Волоконовский» Белгородской области на 2018 - 2036 год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 xml:space="preserve">Программа комплексного развития социальной инфраструктуры </w:t>
            </w:r>
            <w:r>
              <w:rPr>
                <w:rStyle w:val="StrongEmphasis"/>
              </w:rPr>
              <w:t>Фощеватовского  сельского поселения муниципального района «Волоконовский  район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</w:rPr>
              <w:t>Белгородской области на 2018 - 2036 годы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>(далее -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Генеральный план Репьевского 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  <w:r>
              <w:rPr/>
              <w:t xml:space="preserve"> утвержден решением земского собрания Репьевского 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  <w:r>
              <w:rPr/>
              <w:t xml:space="preserve">  от 31 января 2011 г. №1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Администрация Репьевского 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Администрация Репьевского 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обеспечение развития социальной инфраструктуры Репьевского 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  <w:r>
              <w:rPr/>
              <w:t xml:space="preserve"> и для закрепления населения, повышения уровня его жизн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упность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иж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жнейшие целевые показател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безопасности, качества и эффективности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ение доступности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эффективности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2018 - 2036 годы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хранение сети учреждений социальной сферы, укрепление их материально- технической базы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существление комплексного строительства объектов обслуживания с учетом нормативов по обеспечению населения объектами социального обслуживани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бщий объем финансирования Программы составит 1, 28 млн. рублей, в т.ч.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8 год – 0,2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9 год – 0,02 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0 год –  0,02 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1 год – 0,04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2 год – 1,0 млн. рублей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3 – 2036 годы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Источник финансирования - средства бюджетов всех уровней, инвестиции, внебюджетные инвестиции.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Характеристика существующего состояния социальной инфраструктуры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. Описание социально-экономического состояния поселени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Репьевское  сельское поселение граничит на севере с новооскольским районом, на западе – со Староивановским сельским поселением, на востоке – с  Красногвардейским районом,  на юге – с  Покровским сельским поселение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 Репьевского  сельского поселения равна 82,37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составляет 6,2 %  от площади  Волоконовского  района. Численность населения на 01.12.2017 г. составила 586  челове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ло  Репьевка  расположено в 25  км от районного центра – п. Волоконовка, в  150    км от областного центра – города Белгорода и в  28 км от железнодорожной станции в п. Волоконовка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Репьевского  сельского поселения входит  4  населенных пункта - с.Репьевка, с. Лутовиново, с.Шеншиновка  и  х. Плоско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тивным центром является село Репьевка с численностью населения </w:t>
        <w:softHyphen/>
        <w:softHyphen/>
        <w:softHyphen/>
        <w:t xml:space="preserve"> 207 человек, с. Лутовиново –  159 человек, с. Шеншиновка –  139 человек, х. Плоское -   82 человек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блица 1. Сведения о населении муниципального образования  Репьевского   сельского поселения</w:t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352"/>
        <w:gridCol w:w="1596"/>
        <w:gridCol w:w="1811"/>
        <w:gridCol w:w="1537"/>
        <w:gridCol w:w="1646"/>
      </w:tblGrid>
      <w:tr>
        <w:trPr>
          <w:trHeight w:val="36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даленность (км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Число дворов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Общая численность,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>
          <w:trHeight w:val="46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районного цент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центра МО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. Репьев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.Лутовино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. Шеншинов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х. Плоско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2. Технико-экономические параметры существующих объектов социальной инфраструктуры поселения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Система социального обслуживания Репьевского  сельского поселения формируется с учетом следующих факторов: сложившихся коммуникационных связей, экономического и социально-культурного потенциала, особенностей системы расселения по территории, уровня развития транспортной сети, и представлена следующими объектам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2 . Обеспеченность населения основными учреждениями социального и культурно-бытового обслуживания по состоянию на 01.01.2018 г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54"/>
        <w:gridCol w:w="1368"/>
        <w:gridCol w:w="1438"/>
        <w:gridCol w:w="1973"/>
        <w:gridCol w:w="1518"/>
      </w:tblGrid>
      <w:tr>
        <w:trPr>
          <w:trHeight w:val="3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й обслужива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ектная емкость существующих сохраняемых объектов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личество объектов, единиц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% обеспеченност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ортивные залы при школа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лощ. з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скостные спортивные соору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 2 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ельдшерско – аккушерский пун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льский дом культу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льский  клу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иноустановки (в ДК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льские библиоте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ыс. единиц хран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 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газины промышленных и продовольственных това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площ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7/5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деления связ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таблицы свидетельствуют о том, что в целом обеспеченность сельского поселения учреждениями социального и культурно-бытового обслуживания в целом соответствует нормативным требованиям (СП 42.13330.2011)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разование и воспитани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образовательных учреждений Репьевского  сельского поселения представлена учреждением обще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3. Перечень и характеристика объектов  дошкольного  и общего образования сельского посел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143"/>
        <w:gridCol w:w="1920"/>
        <w:gridCol w:w="1656"/>
        <w:gridCol w:w="1596"/>
        <w:gridCol w:w="1184"/>
        <w:gridCol w:w="108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руководите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дание находится в собств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24" w:hanging="0"/>
              <w:jc w:val="center"/>
              <w:rPr>
                <w:b/>
                <w:b/>
              </w:rPr>
            </w:pPr>
            <w:r>
              <w:rPr>
                <w:b/>
              </w:rPr>
              <w:t>Штатная численность сотрудников, осн./техни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учащихся, чел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«Репьевская основная общеобразовательная школ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3, Белгородская обл., Волоконовский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с.Репьевка, ул.Школьная,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д. 15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уканова Светлана Ива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-ция муниципаль-ного района  "Волоконовский 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ДОУ  "Детский сад "Ручеек" с. Репьевка"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4, Белгородская обл., Волоконовский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с.Репьевка, ул.Школьная,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д. 15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-ция муниципаль-ного района  "Волоконовский 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color w:val="C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C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етские дошкольные учрежд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По состоянию на 01.12.2017 г. на территории  Репьевского  сельского поселения имеется «Детский сад "Ручеек" с.Репьевка»   на   15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мес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Общеобразовательные школ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В сельском поселении действует 1 школа – МБОУ «Репьевская  основная общеобразовательная школа»  в  с. Репьевка. Ее вместимость составляет 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130  </w:t>
      </w:r>
      <w:r>
        <w:rPr>
          <w:sz w:val="28"/>
          <w:szCs w:val="28"/>
        </w:rPr>
        <w:t xml:space="preserve"> мест. Посещают школу  33 учеников. Школа работает в одну смену, для учеников из отдаленных населенных пунктов действует система «Школьный автобус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дравоохранение и социальное обеспечение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истема здравоохранения Репьевского сельского поселения обеспечивается  фельдшерско – аккушерским пунктом, где работают  фельдшер и  медсестр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ы социальной защиты населения на территории администрации отсутствую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ую медицинскую помощь население Репьевского сельского поселения получает в Офисе семейного врача, стационарную и профильную медицинскую помощь население получает в районной и областной больница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4 - Перечень учреждений здравоохранения сельского посел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822"/>
        <w:gridCol w:w="1891"/>
        <w:gridCol w:w="1726"/>
        <w:gridCol w:w="1895"/>
        <w:gridCol w:w="166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Почтовый адрес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Ф.И.О. руководите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Здание находится в собственности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Фельдшерско – аккушерский пункт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 Репьев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3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с. Репьевка, ул. Школьная,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д. 1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рышев Сергей  Васильеви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1</w:t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5 - Характеристика учреждений здравоохранения сельского поселени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66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каз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Ед.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начен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о муниципальных учреждений (отделений)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енность среднего медицинского персонала учреждения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1</w:t>
            </w:r>
          </w:p>
        </w:tc>
      </w:tr>
    </w:tbl>
    <w:p>
      <w:pPr>
        <w:pStyle w:val="Style14"/>
        <w:rPr/>
      </w:pPr>
      <w:r>
        <w:rPr>
          <w:sz w:val="28"/>
          <w:szCs w:val="28"/>
        </w:rPr>
        <w:tab/>
        <w:t>Объекты социальной защиты населения на территории сельского поселения отсутствуют.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портивные сооружения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На территории Репьевского  сельского поселения имеется один спортивный объект  для занятия физкультурой и спортом - спортивный зал МБОУ "Репьевская  ООШ", в том числе семь  плоскостных спортивных сооружения (спортивные площадки) и гимнастический городок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реждения культуры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.</w:t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блица 7 - Перечень и характеристика учреждений культуры</w:t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842"/>
        <w:gridCol w:w="1985"/>
        <w:gridCol w:w="1248"/>
        <w:gridCol w:w="16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чтовый 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дание находится в собствен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роектная емк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УК «Репьевский сельский  Дом культуры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с.Репьевка   ул.Школьная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д. 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Репьевского сельского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360" w:hanging="0"/>
              <w:jc w:val="center"/>
              <w:rPr/>
            </w:pPr>
            <w:r>
              <w:rPr/>
              <w:t xml:space="preserve"> </w:t>
            </w:r>
            <w:r>
              <w:rPr/>
              <w:t>100 мест</w:t>
            </w:r>
          </w:p>
        </w:tc>
      </w:tr>
      <w:tr>
        <w:trPr>
          <w:trHeight w:val="1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Шеншиновский    сельский клу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 xml:space="preserve">с. Шеншиновка, ул. Надречная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д.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ция  Репьевского  сельского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ind w:left="360" w:hanging="0"/>
              <w:jc w:val="center"/>
              <w:rPr/>
            </w:pPr>
            <w:r>
              <w:rPr/>
              <w:t>60 мест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епьевская  модельная сельская библиотека - фили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с. Репьевка ул. Школьная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д.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и Репьевского  сельского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  чел.</w:t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настоящее время к учреждениям культуры Репьевского  сельского поселения относятся один </w:t>
      </w:r>
      <w:r>
        <w:rPr>
          <w:rStyle w:val="Emphasis"/>
          <w:i w:val="false"/>
          <w:sz w:val="28"/>
          <w:szCs w:val="28"/>
        </w:rPr>
        <w:t xml:space="preserve"> сельский Дом культуры, один сельский клуб и одна модельная  библиотека - филиа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>В целом потребность населения сельского поселения в объектах культурно-досугового типа и библиотеках удовлетворен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3.Прогнозируемый спрос на услуги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огласно генерального плана МО произойдет незначительное увеличение численности населения поселения, а, следовательно, и увеличение градостроительной деятельности. В связи с этим можно сделать вывод, что на протяжении  2017-2035  годов будет наблюдаться повышенный спрос на социальные услуг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4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По состоянию на 01.12.2017 г. Репьевское  сельское поселение муниципального района «Волоконовский  район» Белгородской области имеет всю необходимую нормативно-правовую базу, для функционирования и развития социальной инфраструктуры посе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енеральный план муниципального образования «Репьевское  сельское поселение» муниципального района «Волоконовский  район» Белгородской области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земского собрания Репьевского  сельского поселения муниципального района «Волоконовский  район» Белгородской области </w:t>
      </w:r>
      <w:r>
        <w:rPr>
          <w:sz w:val="28"/>
          <w:szCs w:val="28"/>
          <w:shd w:fill="FFFFFF" w:val="clear"/>
        </w:rPr>
        <w:t>от 31.01.2011 года № 140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«Об утверждении Генерального плана муниципального образования «Репьевское  сельское поселение» муниципального района «Волоконовский район» Белгородской области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3. Перечень мероприятий (инвестиционных проектов) по проектированию, строительству и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1. Благоустройство ул. Школьная в с. Репьевка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>2. Строительство детской площадки  в  с. Репьевка ул. Школьная 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>3.Строительство детской площадки  в  х. Плоское 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4. Расчистка и благоустройство родника  в с. Репьевка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Ландшафтное    обустройство сквера с. Репьевк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Обустройство рекреационной зоны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Ремонт крыши МБОУ «Репьевская ООШ»;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Благоустройство остановок.</w:t>
      </w:r>
    </w:p>
    <w:p>
      <w:pPr>
        <w:pStyle w:val="Style14"/>
        <w:spacing w:before="280" w:after="2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4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Финансирование Программы намечается осуществлять за счет консолидации средств регионального, муниципальных бюджетов и внебюджетных источников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Внебюджетные источники - средства муниципальных предприятий и учреждений,   средства организаций различных форм собственности,  спонсорская помощь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Запланированный объем средств на реализацию Программы на 2018 - 2036 годы составляет   1,28</w:t>
      </w:r>
      <w:r>
        <w:rPr>
          <w:sz w:val="28"/>
          <w:szCs w:val="28"/>
          <w:shd w:fill="FFFFFF" w:val="clear"/>
        </w:rPr>
        <w:t xml:space="preserve"> млн</w:t>
      </w:r>
      <w:r>
        <w:rPr>
          <w:sz w:val="28"/>
          <w:szCs w:val="28"/>
        </w:rPr>
        <w:t>. рублей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Финансово-экономическое обоснование программы на 2018 - 2036 годы будет производиться ежегодно, по мере уточнения утверждения инвестиционных программ и объемов финансир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5. Оценка эффективности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В ходе реализации программы поселением будут достигнуты следующие целевые показатели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1. Благоустройство ул. Школьная в с. Репьевка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>2. Строительство детской площадки  в  с. Репьевка ул. Школьная 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3.Строительство детской площадки  в  х. Плоское 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4. Расчистка и благоустройство родника  в с. Репьевк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Ландшафтное    обустройство сквера с. Репьевк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Обустройство рекреационной зоны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Ремонт крыши МБОУ «Репьевская ООШ»;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Благоустройство остановок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(инвестиционных проектов) по проектированию, строительству, реконструкции объектов социальной инфраструктуры  2018– 2036 годы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05"/>
        <w:gridCol w:w="1749"/>
        <w:gridCol w:w="1718"/>
        <w:gridCol w:w="1468"/>
        <w:gridCol w:w="1457"/>
        <w:gridCol w:w="1475"/>
        <w:gridCol w:w="1432"/>
        <w:gridCol w:w="1488"/>
        <w:gridCol w:w="17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sz w:val="20"/>
              </w:rPr>
              <w:t>Наименование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Мероприятия (проект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Тип (реконструкция, проектирование, строительство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Характеристика мероприят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Затраты на реализацию проекта (млн. руб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реализации проек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Ожидаемый эффект от реализации проек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получения эффек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окупаемости про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Предполагаемый источник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лагоустройство ул. Школьная в с. Репьев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 придомовой территории, озелен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подъездных путей к домовладениям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50%,  внебюджетные средства 5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C00000"/>
              </w:rPr>
            </w:pPr>
            <w:r>
              <w:rPr/>
              <w:t>Строительство детской площадки в с.Репьевка ул. Школь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Приобретение и установка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благоустройст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0,05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50%,  внебюджетные средства 5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роительство детской площадки в х. Плоско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благоустройст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50%,  внебюджетные средства 5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асчистка и благоустройство родника  в с. Репьев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, озеленение, сооружение каптажа, оборудование подхо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Ландшафтное    обустройство сквера с. Репьев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арка новыми зонами отдыха, разбивка новых клумб, озеленение, установка малых архитектурных форм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 </w:t>
            </w:r>
            <w:r>
              <w:rPr/>
              <w:t>Обустройство рекреационной зон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установ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зоны отдыха, пляжной зоны, зоны для отдыха дет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C00000"/>
              </w:rPr>
            </w:pPr>
            <w:r>
              <w:rPr/>
              <w:t>Ремонт крыши МБОУ «Репьевская ООШ»</w:t>
            </w:r>
            <w:r>
              <w:rPr>
                <w:color w:val="C00000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ремон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троительных материал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Благоустройство останов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и благоустрой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рилегающей территории, озеле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Местный бюджет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6.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Для более качественного функционирования обеспечения деятельности в сфере проектирования, строительства, реконструкции объектов социальной инфраструктуры на протяжении срока действия программы необходимо проводить корректировку Правил землепользования и застройки муниципально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-график мероприятий Программы и целевые показатели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992"/>
        <w:gridCol w:w="992"/>
        <w:gridCol w:w="851"/>
        <w:gridCol w:w="850"/>
        <w:gridCol w:w="993"/>
        <w:gridCol w:w="1099"/>
      </w:tblGrid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мероприятия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Финансирование по годам, млн.рублей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2023-20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лагоустройство ул. Школьная в с. Репь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C00000"/>
              </w:rPr>
            </w:pPr>
            <w:r>
              <w:rPr/>
              <w:t>Строительство детской площадки в с.Репьевка ул. Шко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color w:val="C00000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05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роительство детской площадки в х. Пло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05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асчистка и благоустройство родника  в с. Репь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/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Ландшафтное    обустройство сквера с. Репь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color w:val="C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 </w:t>
            </w:r>
            <w:r>
              <w:rPr/>
              <w:t>Обустройство рекреационной з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емонт крыши МБОУ «Репьевская ООШ»</w:t>
            </w:r>
            <w:r>
              <w:rPr>
                <w:color w:val="C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color w:val="C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color w:val="C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Благоустройство остан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color w:val="C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color w:val="C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color w:val="C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Times New Roman" w:hAnsi="Times New Roman" w:cs="Times New Roman"/>
      </w:rPr>
    </w:pPr>
    <w:r>
      <w:rPr/>
    </w:r>
  </w:p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0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Times New Roman" w:hAnsi="Times New Roman" w:cs="Times New Roman"/>
      </w:rPr>
    </w:pPr>
    <w:r>
      <w:rPr/>
    </w:r>
  </w:p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2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Times New Roman" w:hAnsi="Times New Roman" w:cs="Times New Roman"/>
      </w:rPr>
    </w:pPr>
    <w:r>
      <w:rPr/>
    </w:r>
  </w:p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3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izefile">
    <w:name w:val="size_file"/>
    <w:basedOn w:val="Style11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1"/>
    <w:basedOn w:val="Normal"/>
    <w:qFormat/>
    <w:pPr>
      <w:numPr>
        <w:ilvl w:val="0"/>
        <w:numId w:val="3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600" w:after="120"/>
      <w:jc w:val="both"/>
    </w:pPr>
    <w:rPr>
      <w:spacing w:val="1"/>
      <w:sz w:val="25"/>
      <w:szCs w:val="25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49:00Z</dcterms:created>
  <dc:creator>Admin</dc:creator>
  <dc:description/>
  <cp:keywords/>
  <dc:language>en-US</dc:language>
  <cp:lastModifiedBy>Admin</cp:lastModifiedBy>
  <cp:lastPrinted>2016-11-30T15:16:00Z</cp:lastPrinted>
  <dcterms:modified xsi:type="dcterms:W3CDTF">2017-12-27T06:27:00Z</dcterms:modified>
  <cp:revision>45</cp:revision>
  <dc:subject/>
  <dc:title>Данный раздел содержит информацию о нормотворческой деятельности органов местного самоуправления, в том числе:</dc:title>
</cp:coreProperties>
</file>