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1"/>
        <w:spacing w:before="0" w:after="0"/>
        <w:jc w:val="center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  <w:t>Р О С С И Й С К А Я   Ф Е Д Е Р А Ц И Я                                                                                            Б Е Л Г О Р О Д С К А Я   О Б Л А С Т 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ЫЙ  РАЙОН  «ВОЛОКОНОВСКИЙ  РАЙОН» </w:t>
      </w:r>
    </w:p>
    <w:p>
      <w:pPr>
        <w:pStyle w:val="Normal"/>
        <w:jc w:val="center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2130" cy="638810"/>
            <wp:effectExtent l="0" t="0" r="0" b="0"/>
            <wp:docPr id="1" name="Герб-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СКОЕ СОБР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ИДЛОВ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/>
          <w:b/>
          <w:sz w:val="22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декабря 2017 г.                                              </w:t>
        <w:tab/>
        <w:tab/>
        <w:t xml:space="preserve">  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180975</wp:posOffset>
                </wp:positionV>
                <wp:extent cx="3432175" cy="12268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21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ограмме комплексного развития социальной инфраструктуры Шидловского сельского поселения муниципального района «Волоконовский район» Белгородской области на 2018-2036 го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25pt;height:96.6pt;mso-wrap-distance-left:9pt;mso-wrap-distance-right:9pt;mso-wrap-distance-top:0pt;mso-wrap-distance-bottom:0pt;margin-top:14.2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ограмме комплексного развития социальной инфраструктуры Шидловского сельского поселения муниципального района «Волоконовский район» Белгородской области на 2018-2036 го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«Дорожной картой» по внедрению в Белгородской области целевой модели «Получение разрешения на строительство и территориальное планирование», утвержденное Губернатором Белгородской области Е.С. Савченко 12 мая 2017 года, Уставом Шидловского сельского поселения муниципального района «Волоконовский район» Белгородской области</w:t>
      </w:r>
      <w:r>
        <w:rPr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земское собрание </w:t>
      </w:r>
      <w:r>
        <w:rPr>
          <w:b/>
          <w:sz w:val="28"/>
          <w:szCs w:val="28"/>
        </w:rPr>
        <w:t>р е ш и л 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ограмму комплексного развития социальной инфраструктуры Шидловского сельского поселения муниципального района «Волоконовский район» Белгородской области на 2018-2036 годы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на информационном стенде администрации Шидловского сельского поселения и разместить на официальном сайте администрации муниципального района «Волоконовский район»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главу администрации Шидловского сельского поселения Гавриленко И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Шидловског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0" w:top="360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О.Романов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Утверждена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решением земского собрания</w:t>
      </w:r>
    </w:p>
    <w:p>
      <w:pPr>
        <w:pStyle w:val="Style14"/>
        <w:spacing w:before="0" w:after="0"/>
        <w:jc w:val="right"/>
        <w:rPr>
          <w:b/>
          <w:b/>
        </w:rPr>
      </w:pPr>
      <w:r>
        <w:rPr>
          <w:b/>
        </w:rPr>
        <w:t>Шидловского сельского поселения</w:t>
      </w:r>
    </w:p>
    <w:p>
      <w:pPr>
        <w:pStyle w:val="Style14"/>
        <w:spacing w:before="0" w:after="0"/>
        <w:jc w:val="right"/>
        <w:rPr>
          <w:b/>
          <w:b/>
        </w:rPr>
      </w:pPr>
      <w:r>
        <w:rPr>
          <w:b/>
        </w:rPr>
        <w:t>от «___» декабря 2017 года № _____</w:t>
      </w:r>
    </w:p>
    <w:p>
      <w:pPr>
        <w:pStyle w:val="Style14"/>
        <w:jc w:val="right"/>
        <w:rPr>
          <w:b/>
          <w:b/>
        </w:rPr>
      </w:pPr>
      <w:r>
        <w:rPr>
          <w:b/>
        </w:rPr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Style14"/>
        <w:spacing w:before="0" w:after="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РОГРАММА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sz w:val="50"/>
          <w:szCs w:val="50"/>
        </w:rPr>
        <w:t xml:space="preserve">комплексного развития социальной инфраструктуры Шидловского сельского поселения муниципального района «Волоконовский район» </w:t>
      </w:r>
    </w:p>
    <w:p>
      <w:pPr>
        <w:pStyle w:val="Style14"/>
        <w:spacing w:before="0" w:after="0"/>
        <w:jc w:val="center"/>
        <w:rPr>
          <w:b/>
          <w:b/>
          <w:sz w:val="50"/>
          <w:szCs w:val="50"/>
        </w:rPr>
      </w:pPr>
      <w:r>
        <w:rPr>
          <w:rStyle w:val="StrongEmphasis"/>
          <w:sz w:val="50"/>
          <w:szCs w:val="50"/>
        </w:rPr>
        <w:t>Белгородской области на 2018 - 2036 годы</w:t>
      </w:r>
    </w:p>
    <w:p>
      <w:pPr>
        <w:pStyle w:val="Style14"/>
        <w:jc w:val="right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к решению земского собрания</w:t>
      </w:r>
    </w:p>
    <w:p>
      <w:pPr>
        <w:pStyle w:val="Normal"/>
        <w:suppressAutoHyphens w:val="true"/>
        <w:jc w:val="right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Шидловского сельского поселения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от 28.12. 2017 года № 254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Паспор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мы комплексного развития социальной инфраструктуры </w:t>
      </w:r>
      <w:r>
        <w:rPr>
          <w:rStyle w:val="StrongEmphasis"/>
          <w:sz w:val="28"/>
          <w:szCs w:val="28"/>
        </w:rPr>
        <w:t xml:space="preserve">Шидловского сельского поселения муниципального района «Волоконовский район» Белгородской области 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 2018 - 2036 год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</w:rPr>
              <w:t xml:space="preserve">Программа комплексного развития социальной инфраструктуры </w:t>
            </w:r>
            <w:r>
              <w:rPr>
                <w:rStyle w:val="StrongEmphasis"/>
              </w:rPr>
              <w:t>Шидловского сельского поселения муниципального района «Волоконовский район»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</w:rPr>
              <w:t>Белгородской области на 2018 - 2036 годы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</w:rPr>
              <w:t>(далее - 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- Федеральный закон от 29 декабря 2014 г. №456-ФЗ "О внесении изменений в Градостроительный кодекс Российской Федерации и отдельные законодательные акты Российской Федерации"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Постановление Правительства РФ от 1 октября 2015 г. №1050 "Об утверждении требований к программам комплексного развития социальной инфраструктуры поселений, городских округов"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- Генеральный план </w:t>
            </w:r>
            <w:r>
              <w:rPr>
                <w:rStyle w:val="StrongEmphasis"/>
                <w:b w:val="false"/>
              </w:rPr>
              <w:t>Шидловского сельского поселения муниципального района «Волоконовский район» Белгородской области</w:t>
            </w:r>
            <w:r>
              <w:rPr/>
              <w:t xml:space="preserve"> утвержден решением земского собрания </w:t>
            </w:r>
            <w:r>
              <w:rPr>
                <w:rStyle w:val="StrongEmphasis"/>
                <w:b w:val="false"/>
              </w:rPr>
              <w:t>Шидловского сельского поселения муниципального района «Волоконовский район» Белгородской области</w:t>
            </w:r>
            <w:r>
              <w:rPr/>
              <w:t xml:space="preserve"> от 28 февраля 2011 г. № 1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казчик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Администрация </w:t>
            </w:r>
            <w:r>
              <w:rPr>
                <w:rStyle w:val="StrongEmphasis"/>
                <w:b w:val="false"/>
              </w:rPr>
              <w:t>Шидловского сельского поселения муниципального района «Волоконовский район» Белгород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работчик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Администрация </w:t>
            </w:r>
            <w:r>
              <w:rPr>
                <w:rStyle w:val="StrongEmphasis"/>
                <w:b w:val="false"/>
              </w:rPr>
              <w:t>Шидловского сельского поселения муниципального района «Волоконовский район» Белгород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Цель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- обеспечение развития социальной инфраструктуры </w:t>
            </w:r>
            <w:r>
              <w:rPr>
                <w:rStyle w:val="StrongEmphasis"/>
                <w:b w:val="false"/>
              </w:rPr>
              <w:t>Шидловского сельского поселения муниципального района «Волоконовский район» Белгородской области</w:t>
            </w:r>
            <w:r>
              <w:rPr/>
              <w:t xml:space="preserve"> и для закрепления населения, повышения уровня его жизн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дач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безопасность, качество и эффективность использования населением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доступность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сбалансированное, перспективное развитие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достижение расчетного уровня обеспеченности населения услугами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эффективность функционирования действующей социальной инфраструктуры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ажнейшие целевые показател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- повышение безопасности, качества и эффективности использования населением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ение доступности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сбалансированное, перспективное развитие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повышение расчетного уровня обеспеченности населения услугами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повышение эффективности функционирования действующей социальной инфраструктуры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2018 - 2036 годы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Сохранение сети учреждений социальной сферы, укрепление их материально- технической базы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Осуществление комплексного строительства объектов обслуживания с учетом нормативов по обеспечению населения объектами социального обслуживания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бщий объем финансирования Программы составит 17,13 млн. рублей, в т.ч.: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18 год – 16,97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19 год –  0,06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20 год – 0,1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21 год – 0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22 год – 0 млн.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23 – 2036 годы – 0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Источник финансирования - средства бюджетов всех уровней, инвестиции, внебюджетные инвестиции.</w:t>
            </w:r>
          </w:p>
        </w:tc>
      </w:tr>
    </w:tbl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2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Характеристика существующего состояния социальной инфраструктуры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1. Описание социально-экономического состояния поселения</w:t>
      </w:r>
    </w:p>
    <w:p>
      <w:pPr>
        <w:pStyle w:val="Normal"/>
        <w:shd w:fill="FFFFFF" w:val="clear"/>
        <w:spacing w:lineRule="exact" w:line="317"/>
        <w:ind w:left="5" w:right="427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дловское сельское поселение муниципального образования «Волоконовский район» Белгородской области расположено на северо-западе Волоконовского района. Шидловское сельское поселение на юге граничит с Ютановским и Волчье-Александровским сельскими поселениями, на востоке со Староивановским сельским поселением. Границы территорий муниципальных образований установлены законом Белгородской области №159 от 20 декабря 2004 года «Об установлении границ муниципальных образований и наделении их статусом городского, сельского поселения, городского округа, муниципального района». 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Шидловского сельского поселения равна 5642,87 га. Численность населения по состоянию на 01.12.2017 г. составила 680 человек.</w:t>
      </w:r>
    </w:p>
    <w:p>
      <w:pPr>
        <w:pStyle w:val="Normal"/>
        <w:shd w:fill="FFFFFF" w:val="clear"/>
        <w:ind w:left="5" w:right="427" w:firstLine="566"/>
        <w:jc w:val="both"/>
        <w:rPr/>
      </w:pPr>
      <w:r>
        <w:rPr>
          <w:sz w:val="28"/>
          <w:szCs w:val="28"/>
        </w:rPr>
        <w:t xml:space="preserve">Сельское поселение включает в себя 9 населенных пунктов. Административным центром является село Шидловка с численностью населения 340 человек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ло Шидловка расположено в 18 км от районного центра – поселка Волоконовка, в 100 км от областного центра – города Белгорода. </w:t>
      </w:r>
    </w:p>
    <w:p>
      <w:pPr>
        <w:pStyle w:val="Style14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аблица 1. Сведения о населении Шидловского сельского поселения</w:t>
      </w:r>
    </w:p>
    <w:p>
      <w:pPr>
        <w:pStyle w:val="Style14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985"/>
        <w:gridCol w:w="2409"/>
      </w:tblGrid>
      <w:tr>
        <w:trPr>
          <w:trHeight w:val="3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селенного пунк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Число дворо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щая численность,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Шидл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Н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Алексее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Новая До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Отрад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Новоалександр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Толмач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Абалм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Одинц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2. Технико-экономические параметры существующих объектов социальной инфраструктуры поселения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Система социального обслуживания муниципального образования «Шидловское сельское поселение» формируется с учетом следующих факторов: сложившихся коммуникационных связей, экономического и социально-культурного потенциала, особенностей системы расселения по территории, уровня развития транспортной сети, и представлена следующими объектам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2 . Обеспеченность населения основными учреждениями социального и культурно-бытового обслуживания по состоянию на 01.12.2017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54"/>
        <w:gridCol w:w="1368"/>
        <w:gridCol w:w="1438"/>
        <w:gridCol w:w="1973"/>
        <w:gridCol w:w="1518"/>
      </w:tblGrid>
      <w:tr>
        <w:trPr>
          <w:trHeight w:val="37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й обслуживани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роектная емкость существующих сохраняемых объектов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оличество объектов, единиц</w:t>
            </w:r>
          </w:p>
        </w:tc>
      </w:tr>
      <w:tr>
        <w:trPr>
          <w:trHeight w:val="45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% обеспеченности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школьные образовательные учрежд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highlight w:val="yellow"/>
              </w:rPr>
            </w:pPr>
            <w:r>
              <w:rPr/>
              <w:t>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щеобразовательные школ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highlight w:val="yellow"/>
              </w:rPr>
            </w:pPr>
            <w:r>
              <w:rPr/>
              <w:t>34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ортивные залы при Д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площ. за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0,8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скостные спортивные соору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2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Фельдшерско-акушерский пунк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лубы сельских посел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6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ельские библиотеки (филиалы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тыс. единиц хран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,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газины промышленных и продовольственных товар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торг.площ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толовые учебных заведений, организаций, промышленных предприят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0/3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тделения связ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тделение Сбербан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е таблицы свидетельствуют о том, что в целом обеспеченность сельского поселения учреждениями социального и культурно-бытового обслуживания в целом соответствует нормативным требованиям (СП 42.13330.2011).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разование и воспитание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образовательных учреждений Шидловского сельского поселения представлена учреждением основного общего образов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3. Перечень и характеристика объектов  основного и дошкольного образования сельского поселени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143"/>
        <w:gridCol w:w="1920"/>
        <w:gridCol w:w="1378"/>
        <w:gridCol w:w="1638"/>
        <w:gridCol w:w="1184"/>
        <w:gridCol w:w="108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 руководител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дание находится в собственн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24" w:hanging="0"/>
              <w:jc w:val="center"/>
              <w:rPr>
                <w:b/>
                <w:b/>
              </w:rPr>
            </w:pPr>
            <w:r>
              <w:rPr>
                <w:b/>
              </w:rPr>
              <w:t>Штатная численность сотрудников, осн./техни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учащихся, чел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БОУ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«Шидловская основная общеобразовательная школ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9671, Белгородская обл., Волоконовский район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с.Шидловка, ул.Школьная, д.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Ширинова Людмила Серкеро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4"/>
              <w:spacing w:before="280" w:after="0"/>
              <w:jc w:val="center"/>
              <w:rPr>
                <w:highlight w:val="yellow"/>
              </w:rPr>
            </w:pPr>
            <w:r>
              <w:rPr/>
              <w:t>Администра-ции муниципаль-ного района «Волоконов-ский район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highlight w:val="yellow"/>
              </w:rPr>
            </w:pPr>
            <w:r>
              <w:rPr/>
              <w:t>9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highlight w:val="yellow"/>
              </w:rPr>
            </w:pPr>
            <w:r>
              <w:rPr/>
              <w:t>4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БОУ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«Шидловская основная общеобразовательная школа» структурное подразделение «Детский сад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9671, Белгородская обл., Волоконовский район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с.Шидловка, ул.Центральная, д.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Лядвина Светлана Сергее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highlight w:val="yellow"/>
              </w:rPr>
            </w:pPr>
            <w:r>
              <w:rPr/>
              <w:t>Администра-ции муниципаль-ного района «Волоконов-ский район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highlight w:val="yellow"/>
              </w:rPr>
            </w:pPr>
            <w:r>
              <w:rPr/>
              <w:t>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highlight w:val="yellow"/>
              </w:rPr>
            </w:pPr>
            <w:r>
              <w:rPr/>
              <w:t>16</w:t>
            </w:r>
          </w:p>
        </w:tc>
      </w:tr>
      <w:tr>
        <w:trPr/>
        <w:tc>
          <w:tcPr>
            <w:tcW w:w="7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1/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7</w:t>
            </w:r>
          </w:p>
        </w:tc>
      </w:tr>
    </w:tbl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Детские дошкольные учреждения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По состоянию на 01.12.2017 года на территории Шидловского сельского поселения имеется структурное подразделение «Детский сад» при МБОУ «Шидловская ООШ» на 40 мест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sz w:val="28"/>
          <w:szCs w:val="28"/>
        </w:rPr>
        <w:t>Общеобразовательные школ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 xml:space="preserve">В сельском поселении действует 1 школа – МБОУ «Шидловская основная общеобразовательная школа» в селе Шидловка. Ее вместимость составляет </w:t>
      </w:r>
      <w:r>
        <w:rPr>
          <w:sz w:val="28"/>
          <w:szCs w:val="28"/>
          <w:shd w:fill="FFFFFF" w:val="clear"/>
        </w:rPr>
        <w:t>120</w:t>
      </w:r>
      <w:r>
        <w:rPr>
          <w:sz w:val="28"/>
          <w:szCs w:val="28"/>
        </w:rPr>
        <w:t xml:space="preserve"> мест. Посещают школу </w:t>
      </w:r>
      <w:r>
        <w:rPr>
          <w:sz w:val="28"/>
          <w:szCs w:val="28"/>
          <w:shd w:fill="FFFFFF" w:val="clear"/>
        </w:rPr>
        <w:t>41</w:t>
      </w:r>
      <w:r>
        <w:rPr>
          <w:sz w:val="28"/>
          <w:szCs w:val="28"/>
        </w:rPr>
        <w:t xml:space="preserve"> ученик. Школа работает в одну смену, для учеников из отдаленных населенных пунктов действует система «Школьный автобус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дравоохранение и социальное обеспечение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Система здравоохранения Шидловского сельского поселения представлена одним фельдшерско-акушерским пунктом, расположенным в с.Шидловк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ую медицинскую помощь население Шидловского сельского поселения получает в фельдшерско-акушерском пункте, стационарную и профильную медицинскую помощь - в районной и областной больницах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4 - Перечень учреждений здравоохранения сельского поселени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822"/>
        <w:gridCol w:w="1891"/>
        <w:gridCol w:w="1726"/>
        <w:gridCol w:w="1895"/>
        <w:gridCol w:w="166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Наименование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Почтовый адрес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Ф.И.О. руководите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Здание находится в собственности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Штатная численность сотрудников, осн./технич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Фельдшерско-акушерский пункт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с. Шидловк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9361, Белгородская обл., Волоконовский район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с.Шидловка, ул.Центральная, д.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одопьянова Анастасия Алексеевн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ГБУЗ «Волоконовская ЦРБ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/1</w:t>
            </w:r>
          </w:p>
        </w:tc>
      </w:tr>
    </w:tbl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5 - Характеристика учреждений здравоохранения сельского поселения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127"/>
        <w:gridCol w:w="166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оказа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Ед. изме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Значени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Число учреждений здравоохранения (отделений) фельдшерско-акушерские пун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единиц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исло муниципальных учреждений (отделений)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единиц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фельдшерско-акушерские пун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исленность среднего медицинского персонала учреждения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ниципальные учреждения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4"/>
        <w:rPr/>
      </w:pPr>
      <w:r>
        <w:rPr>
          <w:sz w:val="28"/>
          <w:szCs w:val="28"/>
        </w:rPr>
        <w:t>Объекты социальной защиты населения на территории сельского поселения отсутствуют.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портивные сооружения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На территории Шидловского сельского поселения имеется один спортивный зал и три плоскостных спортивных сооружения (спортивные площадки) для занятия физкультурой и спортом.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Учреждения культуры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.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sz w:val="28"/>
          <w:szCs w:val="28"/>
        </w:rPr>
        <w:t>Таблица 7 - Перечень и характеристика учреждений культу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895"/>
        <w:gridCol w:w="1891"/>
        <w:gridCol w:w="1872"/>
        <w:gridCol w:w="1660"/>
        <w:gridCol w:w="1537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Наименовани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очтовый адре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Здание находится в собственн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Штатная численность сотрудников, осн./технич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роектная емкость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БУК «Шидловский сельский Дом культуры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.Шидловка, ул.Центральная, д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Шидловского сельского посел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/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360" w:hanging="0"/>
              <w:jc w:val="center"/>
              <w:rPr/>
            </w:pPr>
            <w:r>
              <w:rPr/>
              <w:t>200 мест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КУК «Волоконовская  районная центральная библиотека» Шидловский библиотечный филиал № 1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.Шидловка, ул.Центральная, д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трации Шидловского сельского посел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/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 чел.</w:t>
            </w:r>
          </w:p>
        </w:tc>
      </w:tr>
    </w:tbl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настоящее время к учреждениям культуры муниципального образования «Шидловское сельское поселение» относится </w:t>
      </w:r>
      <w:r>
        <w:rPr>
          <w:rStyle w:val="Emphasis"/>
          <w:i w:val="false"/>
          <w:sz w:val="28"/>
          <w:szCs w:val="28"/>
        </w:rPr>
        <w:t>один Дом культуры и одна библиотека - филиа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ab/>
      </w:r>
      <w:r>
        <w:rPr>
          <w:sz w:val="28"/>
          <w:szCs w:val="28"/>
        </w:rPr>
        <w:t>В целом потребность населения сельского поселения в объектах культурно-досугового типа и библиотеках удовлетворен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3.Прогнозируемый спрос на услуги социальной инфраструктур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Согласно генерального плана МО произойдет незначительное уменьшение численности населения поселения. В связи с этим можно сделать вывод, что на протяжении  2018-2036 годов  спрос на социальные услуги сохранитс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4. Оценка нормативно-правовой базы, необходимой для функционирования и развития социальной инфраструктуры поселения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По состоянию на 01.01.2018 г. Шидловское сельское поселение муниципального района «Волоконовский район» Белгородской области имеет всю необходимую нормативно-правовую базу, для функционирования и развития социальной инфраструктуры поселе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от 29 декабря 2014 г. №456-ФЗ "О внесении изменений в Градостроительный кодекс Российской Федерации и отдельные законодательные акты Российской Федерации"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ение Правительства РФ от 1 октября 2015 г. №1050 "Об утверждении требований к программам комплексного развития социальной инфраструктуры поселений, городских округов"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енеральный план муниципального образования «Шидловское сельское поселение» муниципального района «Волоконовский район» Белгородской области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ение земского собрания Шидловского сельского поселения муниципального района «Волоконовский район» Белгородской области </w:t>
      </w:r>
      <w:r>
        <w:rPr>
          <w:sz w:val="28"/>
          <w:szCs w:val="28"/>
          <w:shd w:fill="FFFFFF" w:val="clear"/>
        </w:rPr>
        <w:t>от 28 февраля 2011 года № 126</w:t>
      </w:r>
      <w:r>
        <w:rPr>
          <w:sz w:val="28"/>
          <w:szCs w:val="28"/>
        </w:rPr>
        <w:t xml:space="preserve"> «Об утверждении Генерального плана Шидловского сельского поселения муниципального района «Волоконовский район» Белгородской области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дел 3. Перечень мероприятий (инвестиционных проектов) по проектированию, строительству и реконструкции объектов социальной инфраструктуры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1. Капитальный ремонт кровли и фасада Шидловского сельского Дома культуры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Благоустройство центрального сквера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ab/>
        <w:t>3. Благоустройство прилегающей территории офиса семейного врача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Благоустройство улицы Центральная с.Шидловка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Благоустройство памятника садово-паркового искусства «Парк хутора Градовских».</w:t>
      </w:r>
    </w:p>
    <w:p>
      <w:pPr>
        <w:pStyle w:val="Style14"/>
        <w:spacing w:before="280" w:after="2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4. 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Финансирование Программы намечается осуществлять за счет консолидации средств федерального, регионального, муниципальных бюджетов и внебюджетных источнико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бюджетные источники - средства муниципальных предприятий и учреждений, заемные средства, средства организаций различных форм собственности, плата за пользование услугам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ачестве потенциальных источников финансирования программы являются средства федерального и регионального бюджетов, в том числе выделенные для реализации федеральных и региональных программ, средства инвесторов. Объемы ассигнований, выделяемых из вышеперечисленных источников, ежегодно уточняются с учетом их возможностей и достигнутых соглашени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планированный объем средств на реализацию Программы на 2018 - 2036 годы составляет </w:t>
      </w:r>
      <w:r>
        <w:rPr>
          <w:sz w:val="28"/>
          <w:szCs w:val="28"/>
          <w:shd w:fill="FFFFFF" w:val="clear"/>
        </w:rPr>
        <w:t>17,13 млн</w:t>
      </w:r>
      <w:r>
        <w:rPr>
          <w:sz w:val="28"/>
          <w:szCs w:val="28"/>
        </w:rPr>
        <w:t>. рубле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о-экономическое обоснование программы на 2018 - 2036 годы будет производиться ежегодно, по мере уточнения утверждения инвестиционных программ и объемов финансиров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sz w:val="28"/>
          <w:szCs w:val="28"/>
        </w:rPr>
        <w:t>Раздел 5. Оценка эффективности мероприятий (инвестиционных проектов) по проектированию, строительству, реконструкции объектов социальной инфраструктур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В ходе реализации программы поселением будут достигнуты следующие целевые показатели:</w:t>
      </w:r>
    </w:p>
    <w:p>
      <w:pPr>
        <w:pStyle w:val="Style14"/>
        <w:spacing w:before="0" w:after="0"/>
        <w:ind w:firstLine="709"/>
        <w:rPr/>
      </w:pPr>
      <w:r>
        <w:rPr/>
        <w:t xml:space="preserve">- </w:t>
      </w:r>
      <w:r>
        <w:rPr>
          <w:sz w:val="28"/>
          <w:szCs w:val="28"/>
        </w:rPr>
        <w:t>капитальный ремонт кровли и фасада Шидловского сельского Дома культуры 1 шт.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благоустройство центрального сквера – 1шт.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-  благоустройство прилегающей территории офиса семейного врача – 1 шт.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благоустройство улицы Центральная с.Шидловка – шт.;</w:t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благоустройство памятника садово-паркового искусства «Парк хутора Градовских» - 1 шт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еречень мероприятий (инвестиционных проектов) по проектированию, строительству, реконструкции объектов социальной инфраструктуры 2018– 2036 годы</w:t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091"/>
        <w:gridCol w:w="1749"/>
        <w:gridCol w:w="1763"/>
        <w:gridCol w:w="1463"/>
        <w:gridCol w:w="1451"/>
        <w:gridCol w:w="1471"/>
        <w:gridCol w:w="1425"/>
        <w:gridCol w:w="1485"/>
        <w:gridCol w:w="178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sz w:val="20"/>
              </w:rPr>
              <w:t>Наименование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Мероприятия (проект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Тип (реконструкция, проектирование, строительство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Характеристика мероприят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Затраты на реализацию проекта (млн. руб.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Срок реализации проек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Ожидаемый эффект от реализации проек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Срок получения эффек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Срок окупаемости про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Предполагаемый источник финансирова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кровли и фасада Шидловского сельского Дома культур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рытие кровли, ремонт сте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00% областной бюджет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центрального скве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ротуарной плитки, озеленение территори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районный бюджет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прилегающей территории офиса семейного врач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ирование подъездного пути, установка скамейки, оборудование новых цветочных композиц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70% Местный бюджет, 30% внебюджетные средств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улицы Центральная с.Шидлов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Реконструкц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становки, оборудование минифутбольного поля, ограждение нежилых домов, обустройство сквера выпускник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50% Местный бюджет, 50% внебюджетные средств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памятника садово-паркового искусства «Парк хутора Градовских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территории парка от поросли, сухого валежника, обустройство зон отдых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 Местный бюджет, 30% внебюджетные средства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567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6. Предложения по совершенствованию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Для более качественного функционирования обеспечения деятельности в сфере проектирования, строительства, реконструкции объектов социальной инфраструктуры на протяжении срока действия программы необходимо проводить корректировку Правил землепользования и застройки муниципального образов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лан-график мероприятий Программы и целевые показатели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33"/>
        <w:gridCol w:w="992"/>
        <w:gridCol w:w="992"/>
        <w:gridCol w:w="851"/>
        <w:gridCol w:w="850"/>
        <w:gridCol w:w="993"/>
        <w:gridCol w:w="1099"/>
      </w:tblGrid>
      <w:tr>
        <w:trPr>
          <w:trHeight w:val="24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Наименование мероприятия</w:t>
            </w:r>
          </w:p>
        </w:tc>
        <w:tc>
          <w:tcPr>
            <w:tcW w:w="5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</w:rPr>
              <w:t>Финансирование по годам, млн.рублей</w:t>
            </w:r>
          </w:p>
        </w:tc>
      </w:tr>
      <w:tr>
        <w:trPr>
          <w:trHeight w:val="31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</w:rPr>
              <w:t>2023-203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кровли и фасада Шидловского сельского Дома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центрального скв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  <w:b w:val="false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прилегающей территории офиса семейного вр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улицы Центральная с.Шидл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памятника садово-паркового искусства «Парк хутора Градовски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Times New Roman" w:hAnsi="Times New Roman" w:cs="Times New Roman"/>
      </w:rPr>
    </w:pPr>
    <w:r>
      <w:rPr/>
    </w:r>
  </w:p>
  <w:p>
    <w:pPr>
      <w:pStyle w:val="Header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Times New Roman" w:hAnsi="Times New Roman" w:cs="Times New Roman"/>
      </w:rPr>
    </w:pPr>
    <w:r>
      <w:rPr/>
    </w:r>
  </w:p>
  <w:p>
    <w:pPr>
      <w:pStyle w:val="Header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2</w:t>
    </w:r>
    <w:r>
      <w:rPr>
        <w:rStyle w:val="PageNumber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Times New Roman" w:hAnsi="Times New Roman" w:cs="Times New Roman"/>
      </w:rPr>
    </w:pPr>
    <w:r>
      <w:rPr/>
    </w:r>
  </w:p>
  <w:p>
    <w:pPr>
      <w:pStyle w:val="Header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4</w:t>
    </w:r>
    <w:r>
      <w:rPr>
        <w:rStyle w:val="PageNumber"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Times New Roman" w:hAnsi="Times New Roman" w:cs="Times New Roman"/>
      </w:rPr>
    </w:pPr>
    <w:r>
      <w:rPr/>
    </w:r>
  </w:p>
  <w:p>
    <w:pPr>
      <w:pStyle w:val="Header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5</w:t>
    </w:r>
    <w:r>
      <w:rPr>
        <w:rStyle w:val="PageNumber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izefile">
    <w:name w:val="size_file"/>
    <w:basedOn w:val="Style11"/>
    <w:qFormat/>
    <w:rPr/>
  </w:style>
  <w:style w:type="character" w:styleId="3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Arial Unicode MS" w:hAnsi="Arial Unicode MS" w:cs="Arial Unicode MS"/>
      <w:color w:val="000000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 Знак1"/>
    <w:basedOn w:val="Normal"/>
    <w:qFormat/>
    <w:pPr>
      <w:numPr>
        <w:ilvl w:val="0"/>
        <w:numId w:val="3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600" w:after="120"/>
      <w:jc w:val="both"/>
    </w:pPr>
    <w:rPr>
      <w:spacing w:val="1"/>
      <w:sz w:val="25"/>
      <w:szCs w:val="25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cs="Arial Unicode MS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6:49:00Z</dcterms:created>
  <dc:creator>Admin</dc:creator>
  <dc:description/>
  <cp:keywords/>
  <dc:language>en-US</dc:language>
  <cp:lastModifiedBy>Admin</cp:lastModifiedBy>
  <cp:lastPrinted>2017-12-07T15:16:00Z</cp:lastPrinted>
  <dcterms:modified xsi:type="dcterms:W3CDTF">2017-12-27T06:41:00Z</dcterms:modified>
  <cp:revision>10</cp:revision>
  <dc:subject/>
  <dc:title>Данный раздел содержит информацию о нормотворческой деятельности органов местного самоуправления, в том числе:</dc:title>
</cp:coreProperties>
</file>