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Программа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sz w:val="50"/>
          <w:szCs w:val="50"/>
        </w:rPr>
        <w:t xml:space="preserve">комплексного развития социальной инфраструктуры Староивановского сельского поселения муниципального района «Волоконовский  район» </w:t>
      </w:r>
    </w:p>
    <w:p>
      <w:pPr>
        <w:pStyle w:val="Style14"/>
        <w:spacing w:before="0" w:after="0"/>
        <w:jc w:val="center"/>
        <w:rPr>
          <w:b/>
          <w:b/>
          <w:sz w:val="50"/>
          <w:szCs w:val="50"/>
        </w:rPr>
      </w:pPr>
      <w:r>
        <w:rPr>
          <w:rStyle w:val="StrongEmphasis"/>
          <w:sz w:val="50"/>
          <w:szCs w:val="50"/>
        </w:rPr>
        <w:t>Белгородской области на 2016 - 2034 годы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к решению земского собрания</w:t>
      </w:r>
    </w:p>
    <w:p>
      <w:pPr>
        <w:pStyle w:val="Normal"/>
        <w:suppressAutoHyphens w:val="true"/>
        <w:jc w:val="right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Староивановского  сельского поселения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от 27.12. 2017 года № 209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Паспор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 комплексного развития социальной инфраструктуры Староивановского</w:t>
      </w:r>
      <w:r>
        <w:rPr>
          <w:rStyle w:val="StrongEmphasis"/>
          <w:sz w:val="28"/>
          <w:szCs w:val="28"/>
        </w:rPr>
        <w:t xml:space="preserve"> сельского поселения муниципального района «Волоконовский  район» Белгородской области на 2016 - 2034 год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</w:rPr>
              <w:t>Программа комплексного развития социальной инфраструктуры Староивановского</w:t>
            </w:r>
            <w:r>
              <w:rPr>
                <w:rStyle w:val="StrongEmphasis"/>
              </w:rPr>
              <w:t xml:space="preserve"> сельского поселения муниципального района «Волоконовский район»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</w:rPr>
              <w:t>Белгородской области на 2016 - 2034 годы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</w:rPr>
              <w:t>(далее - Программ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- Федеральный закон от 29 декабря 2014 г. №456-ФЗ "О внесении изменений в Градостроительный кодекс Российской Федерации и отдельные законодательные акты Российской Федерации"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Постановление Правительства РФ от 1 октября 2015 г. №1050 "Об утверждении требований к программам комплексного развития социальной инфраструктуры поселений, городских округов"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Генеральный план Староивановска</w:t>
            </w:r>
            <w:r>
              <w:rPr>
                <w:rStyle w:val="StrongEmphasis"/>
                <w:b w:val="false"/>
              </w:rPr>
              <w:t xml:space="preserve"> сельского поселения муниципального района «Волоконовский  район» Белгородской области</w:t>
            </w:r>
            <w:r>
              <w:rPr/>
              <w:t xml:space="preserve"> утвержден решением земского собрания </w:t>
            </w:r>
            <w:r>
              <w:rPr>
                <w:color w:val="000000"/>
              </w:rPr>
              <w:t>Староивановского</w:t>
            </w:r>
            <w:r>
              <w:rPr>
                <w:rStyle w:val="StrongEmphasis"/>
                <w:b w:val="false"/>
                <w:color w:val="000000"/>
              </w:rPr>
              <w:t xml:space="preserve"> сельского поселения муниципального района «Волоконовский район» Белгородской области</w:t>
            </w:r>
            <w:r>
              <w:rPr>
                <w:color w:val="000000"/>
              </w:rPr>
              <w:t xml:space="preserve"> от 31 мая 2010 г. №8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казчик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Администрация Староивановского</w:t>
            </w:r>
            <w:r>
              <w:rPr>
                <w:rStyle w:val="StrongEmphasis"/>
                <w:b w:val="false"/>
              </w:rPr>
              <w:t xml:space="preserve"> сельского поселения муниципального района «Волоконовский  район» Белгород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работчик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Администрация Староивановского</w:t>
            </w:r>
            <w:r>
              <w:rPr>
                <w:rStyle w:val="StrongEmphasis"/>
                <w:b w:val="false"/>
              </w:rPr>
              <w:t xml:space="preserve"> сельского поселения муниципального района «Волоконовский  район» Белгород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Цель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ение развития социальной инфраструктуры Староивановского</w:t>
            </w:r>
            <w:r>
              <w:rPr>
                <w:rStyle w:val="StrongEmphasis"/>
                <w:b w:val="false"/>
              </w:rPr>
              <w:t xml:space="preserve"> сельского поселения муниципального района «Волоконовский  район» Белгородской области</w:t>
            </w:r>
            <w:r>
              <w:rPr/>
              <w:t xml:space="preserve"> и для закрепления населения, повышения уровня его жизн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дач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безопасность, качество и эффективность использования населением объектов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доступность объектов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сбалансированное, перспективное развитие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достижение расчетного уровня обеспеченности населения услугами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эффективность функционирования действующей социальной инфраструктуры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ажнейшие целевые показател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- повышение безопасности, качества и эффективности использования населением объектов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ение доступности объектов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сбалансированное, перспективное развитие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повышение расчетного уровня обеспеченности населения услугами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повышение эффективности функционирования действующей социальной инфраструктуры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2016 - 2034 годы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Сохранение сети учреждений социальной сферы, укрепление их материально- технической базы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Осуществление комплексного строительства объектов обслуживания с учетом нормативов по обеспечению населения объектами социального обслуживания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Общий объем финансирования Программы составит 8,4 млн. рублей, в т.ч.: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16 год – 0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</w:rPr>
              <w:t>2017 год – 4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</w:rPr>
              <w:t>2018 год – 0 млн. рублей;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19 год – 0 млн. рублей;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20 год – 0, млн. рублей;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21 – 2034 годы – 0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</w:rPr>
              <w:t>Источник финансирования - средства бюджетов всех уровней, инвестиции, внебюджетные инвестиции</w:t>
            </w:r>
            <w:r>
              <w:rPr/>
              <w:t>.</w:t>
            </w:r>
          </w:p>
        </w:tc>
      </w:tr>
    </w:tbl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2.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Характеристика существующего состояния социальной инфраструктуры</w:t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1. Описание социально-экономического состояния поселения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rStyle w:val="StrongEmphasis"/>
          <w:b w:val="false"/>
          <w:sz w:val="28"/>
          <w:szCs w:val="28"/>
        </w:rPr>
        <w:t>Староивановское</w:t>
      </w:r>
      <w:r>
        <w:rPr>
          <w:sz w:val="28"/>
          <w:szCs w:val="28"/>
        </w:rPr>
        <w:t xml:space="preserve"> сельское поселение граничит на </w:t>
      </w:r>
      <w:r>
        <w:rPr>
          <w:color w:val="000000"/>
          <w:sz w:val="28"/>
          <w:szCs w:val="28"/>
        </w:rPr>
        <w:t>севере с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вооскольским районом ,  на западе – с Ютановским сельским поселением, на востоке – с Репьевским сельским поселением, на юге – с городским поселением поселок «Волоконовка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лощадь Староивановского сельского поселения равна 161,3 кв. км,</w:t>
      </w:r>
      <w:r>
        <w:rPr>
          <w:sz w:val="28"/>
          <w:szCs w:val="28"/>
        </w:rPr>
        <w:t xml:space="preserve"> что составляет 12,5 % площади Волоконовского района. Численность населения на 01.01.2016г. составила 2475 человек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>Село Староивановка расположено в 8 км от районного центра – поселка Волоконовка, в 110 км от областного центра – города Белгород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став Староивановского сельского поселения входит 9 населенных пунктов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тивным центром является село Староивановка с численностью населения 1106 человек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аблица 1. Сведения о населении муниципального образования Афанасовского сельского поселения</w:t>
      </w:r>
    </w:p>
    <w:p>
      <w:pPr>
        <w:pStyle w:val="Style14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365"/>
        <w:gridCol w:w="1594"/>
        <w:gridCol w:w="1805"/>
        <w:gridCol w:w="1533"/>
        <w:gridCol w:w="1646"/>
      </w:tblGrid>
      <w:tr>
        <w:trPr>
          <w:trHeight w:val="360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п/п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Наименование населенного пункта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даленность (км)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Число дворов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Общая численность,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</w:tr>
      <w:tr>
        <w:trPr>
          <w:trHeight w:val="4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от районного центр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от центра МО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. Староиванов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4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106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.Новорождествен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9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8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. Коровин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1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54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. Новоиванов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74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с.Афоньевк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4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8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х.Ольх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9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хОлейницкий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х. Красив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2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Х Плот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Итог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14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452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2. Технико-экономические параметры существующих объектов социальной инфраструктуры поселения</w:t>
      </w:r>
    </w:p>
    <w:p>
      <w:pPr>
        <w:pStyle w:val="Style14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Система социального обслуживания муниципального образования «Староивановского сельское поселение» формируется с учетом следующих факторов: сложившихся коммуникационных связей, экономического и социально-культурного потенциала, особенностей системы расселения по территории, уровня развития транспортной сети, и представлена следующими объектам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блица 2 . Обеспеченность населения основными учреждениями социального и культурно-бытового обслуживания по состоянию на 01.01.2016 г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654"/>
        <w:gridCol w:w="1368"/>
        <w:gridCol w:w="1438"/>
        <w:gridCol w:w="1973"/>
        <w:gridCol w:w="1518"/>
      </w:tblGrid>
      <w:tr>
        <w:trPr>
          <w:trHeight w:val="37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й обслуживани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роектная емкость существующих сохраняемых объектов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Количество объектов, единиц</w:t>
            </w:r>
          </w:p>
        </w:tc>
      </w:tr>
      <w:tr>
        <w:trPr>
          <w:trHeight w:val="45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% обеспеченности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школьные образовательные учрежд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2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щеобразовательные школ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ортивные залы при школа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площ. за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4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оскостные спортивные соору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,1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4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Фельдшерский или фельдшерско-акушерский пунк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лубы сельских посел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9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иноустановки (в ДК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ельские библиоте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тыс. единиц хран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агазины промышленных и продовольственных товар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торг.площ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толовые учебных заведений, организаций, промышленных предприят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ме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3,15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тделения связ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тделение Сбербан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икмахерск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е таблицы свидетельствуют о том, что в целом обеспеченность сельского поселения учреждениями социального и культурно-бытового обслуживания в целом соответствует нормативным требованиям (СП 42.13330.2011).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разование и воспитание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а образовательных учреждений Староивановского сельского поселения представлена учреждением общего образова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блица 3. Перечень и характеристика объектов общего образования сельского поселени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143"/>
        <w:gridCol w:w="1920"/>
        <w:gridCol w:w="1378"/>
        <w:gridCol w:w="1638"/>
        <w:gridCol w:w="1184"/>
        <w:gridCol w:w="1080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 руководител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дание находится в собственн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124" w:hanging="0"/>
              <w:jc w:val="center"/>
              <w:rPr>
                <w:b/>
                <w:b/>
              </w:rPr>
            </w:pPr>
            <w:r>
              <w:rPr>
                <w:b/>
              </w:rPr>
              <w:t>Штатная численность сотрудников, осн./техни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учащихся, чел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МБОУ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«Староивановская  средняя общеобразовательная школ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9677 Белгородская обл., Волоконо-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вский район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с.Староиванов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ка, ул.Комсомольская, д.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Скворцова</w:t>
            </w:r>
          </w:p>
          <w:p>
            <w:pPr>
              <w:pStyle w:val="Style14"/>
              <w:jc w:val="center"/>
              <w:rPr/>
            </w:pPr>
            <w:r>
              <w:rPr/>
              <w:t>Валентина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Администра-ции муниципаль-ного района «Волоконо-вский район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2/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9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МБОУ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«Афоньевская основная общеобразовательная школ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9677, Белгородская обл., Волоконовский район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с.Афоньевка, ул.Подгорная, д.5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Сапрыкина</w:t>
            </w:r>
          </w:p>
          <w:p>
            <w:pPr>
              <w:pStyle w:val="Style14"/>
              <w:jc w:val="center"/>
              <w:rPr/>
            </w:pPr>
            <w:r>
              <w:rPr/>
              <w:t>Светлана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Ивано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дминистра-ции муниципаль-ного района «Волоконовский  район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/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МБОУ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«Староивановский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детский сад «Ромашк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9677 Белгородская обл., Волоконо-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вский район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с.Староиванов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ка, ул.Димитрова 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олесни-</w:t>
            </w:r>
          </w:p>
          <w:p>
            <w:pPr>
              <w:pStyle w:val="Style14"/>
              <w:jc w:val="center"/>
              <w:rPr/>
            </w:pPr>
            <w:r>
              <w:rPr/>
              <w:t>ченко</w:t>
            </w:r>
          </w:p>
          <w:p>
            <w:pPr>
              <w:pStyle w:val="Style14"/>
              <w:jc w:val="center"/>
              <w:rPr/>
            </w:pPr>
            <w:r>
              <w:rPr/>
              <w:t>Дина</w:t>
            </w:r>
          </w:p>
          <w:p>
            <w:pPr>
              <w:pStyle w:val="Style14"/>
              <w:jc w:val="center"/>
              <w:rPr/>
            </w:pPr>
            <w:r>
              <w:rPr/>
              <w:t>Николаев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дминистра-ции муниципаль-ного района «Волоконовский  район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\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5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9/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</w:tr>
    </w:tbl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Детские дошкольные учреждения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По состоянию на 01.01.2016 г. на территории Староивановского сельского поселения имеется детский сад «Ромашка»   на 40 мест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sz w:val="28"/>
          <w:szCs w:val="28"/>
        </w:rPr>
        <w:t>Общеобразовательные школ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color w:val="000000"/>
          <w:sz w:val="28"/>
          <w:szCs w:val="28"/>
        </w:rPr>
        <w:t>В сельском поселении действует 2 школа – МБОУ «Староивановская средняя общеобразовательная школа» в с.Староивановка, МБОУ «Афоньевская ООШ» в с. Афоньевка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 Их вместимость составляет </w:t>
      </w:r>
      <w:r>
        <w:rPr>
          <w:sz w:val="28"/>
          <w:szCs w:val="28"/>
          <w:shd w:fill="FFFFFF" w:val="clear"/>
        </w:rPr>
        <w:t>312</w:t>
      </w:r>
      <w:r>
        <w:rPr>
          <w:sz w:val="28"/>
          <w:szCs w:val="28"/>
        </w:rPr>
        <w:t xml:space="preserve"> мест. Посещают школу 232 ученика. Школа работает в одну смену, для учеников из отдаленных населенных пунктов действует система «Школьный автобус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Здравоохранение и социальное обеспечение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 xml:space="preserve">Система здравоохранения Староивановского сельского поселения обеспечивается двумя фельдшерско-акушерскими пунктами, расположенными в с. Афоньевка, с. Коровино, и амбулаторией  расположенной  в с. Староивановка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кты социальной защиты населения на территории администрации отсутствуют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ую медицинскую помощь население Староивановского сельского поселения получает в фельдшерско-акушерских пунктах, и амбулатории сельского поселения. Стационарную и профильную медицинскую помощь население получает в районной и областной больницах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блица 4 - Перечень учреждений здравоохранения сельского поселени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978"/>
        <w:gridCol w:w="2061"/>
        <w:gridCol w:w="1726"/>
        <w:gridCol w:w="1895"/>
        <w:gridCol w:w="166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Наименование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Почтовый адрес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Ф.И.О. руководите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Здание находится в собственности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Штатная численность сотрудников, осн./технич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Фельдшерско-акушерский пункт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с. Афоньевк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9677, Белгородская обл., Волоконовский район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с.Афоньевка, ул.Подгорная, д.5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Рошупкина</w:t>
            </w:r>
          </w:p>
          <w:p>
            <w:pPr>
              <w:pStyle w:val="Style14"/>
              <w:jc w:val="center"/>
              <w:rPr/>
            </w:pPr>
            <w:r>
              <w:rPr/>
              <w:t>Елена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Павловн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ГБУЗ «Волоконовская ЦРБ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Фельдшерско-акушерский пункт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с. Коровин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09677, Белгородская обл. Волоконовский  район, с. Коровино ул. Центральная д.5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Фурсик</w:t>
            </w:r>
          </w:p>
          <w:p>
            <w:pPr>
              <w:pStyle w:val="Style14"/>
              <w:jc w:val="center"/>
              <w:rPr/>
            </w:pPr>
            <w:r>
              <w:rPr/>
              <w:t>Оксана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ГБУЗ «Волоконовская ЦРБ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/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Староивановская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амбулатор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09677, Белгородская обл. Волоконовский  район, с. Староивановкаул. Димитрова д.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Палуян </w:t>
            </w:r>
          </w:p>
          <w:p>
            <w:pPr>
              <w:pStyle w:val="Style14"/>
              <w:jc w:val="center"/>
              <w:rPr/>
            </w:pPr>
            <w:r>
              <w:rPr/>
              <w:t>Ирина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ГБУЗ «Волоконовская ЦРБ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/3</w:t>
            </w:r>
          </w:p>
        </w:tc>
      </w:tr>
    </w:tbl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блица 5 - Характеристика учреждений здравоохранения сельского поселения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127"/>
        <w:gridCol w:w="166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Показа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Ед. измер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Значение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Число учреждений здравоохранения (отделений) фельдшерско-акушерские пун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единиц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исло муниципальных учреждений (отделений) здравоохра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единиц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фельдшерско-акушерские пун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исленность среднего медицинского персонала учреждения здравоохра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униципальные учреждения здравоохра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Style14"/>
        <w:rPr/>
      </w:pPr>
      <w:r>
        <w:rPr>
          <w:sz w:val="28"/>
          <w:szCs w:val="28"/>
        </w:rPr>
        <w:tab/>
        <w:t>Объекты социальной защиты населения на территории сельского поселения отсутствуют.</w:t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портивные сооружения</w:t>
      </w:r>
    </w:p>
    <w:p>
      <w:pPr>
        <w:pStyle w:val="Style14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На территории Староивановского сельского поселения имеется два спортивных объекта для занятия физкультурой и спортом, в том числе восемь плоскостных спортивных сооружений (спортивные площадки) и спортивный зал.</w:t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Учреждения культуры</w:t>
      </w:r>
    </w:p>
    <w:p>
      <w:pPr>
        <w:pStyle w:val="Style14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.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sz w:val="28"/>
          <w:szCs w:val="28"/>
        </w:rPr>
        <w:t>Таблица 7 - Перечень и характеристика учреждений культур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969"/>
        <w:gridCol w:w="1891"/>
        <w:gridCol w:w="1872"/>
        <w:gridCol w:w="1660"/>
        <w:gridCol w:w="1418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Наименовани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Почтовый адрес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Здание находится в собственн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Штатная численность сотрудников, осн./техни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Проектная емкость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МБУК «Староивановс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кий Дом культуры»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с.Староиванов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ка, ул.Димитрова д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Администра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ции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Староивановс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кого сельского посел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ind w:left="360" w:hanging="0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ind w:left="360" w:hanging="0"/>
              <w:jc w:val="center"/>
              <w:rPr/>
            </w:pPr>
            <w:r>
              <w:rPr/>
              <w:t>130 мест</w:t>
            </w:r>
          </w:p>
        </w:tc>
      </w:tr>
      <w:tr>
        <w:trPr>
          <w:trHeight w:val="193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МБУК «Староивановс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кий   Дом культуры»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Новорожде-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ственский   Дом культур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с. Новорождест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венка, ул.Ленина, д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Староивановс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кого сельского посел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ind w:left="360" w:hanging="0"/>
              <w:jc w:val="center"/>
              <w:rPr/>
            </w:pPr>
            <w:r>
              <w:rPr/>
              <w:t>114мест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МБУК «Староивановс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кий  Дом культуры»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Афоньевский   Дом культур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с. Афоньевка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ул.Подгорная, д.1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Администра</w:t>
            </w:r>
          </w:p>
          <w:p>
            <w:pPr>
              <w:pStyle w:val="Style14"/>
              <w:jc w:val="center"/>
              <w:rPr/>
            </w:pPr>
            <w:r>
              <w:rPr/>
              <w:t>ция Староивановс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го сельского посел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360" w:hanging="0"/>
              <w:rPr/>
            </w:pPr>
            <w:r>
              <w:rPr/>
              <w:t>115мест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/>
              <w:t>4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МБУК «Староивановс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кий  Дом культуры»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Коровинский сельский клуб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с. Коровино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ул.Центральная, д.55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Администрации Староивановс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го сельского посел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0 мест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МБУК «Волоконовская центральная районная библиотека .  (Староивановс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я модельная сельская библиотека - филиа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с.Староиванов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ка, ул.Димитрова, д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Администрации Староивановс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го сельского посел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/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 чел.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БУК «Волоконовская центральная районная библиотека .  (Афоньевская модельная сельская библиотека - филиа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с. Афоньевка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ул.Подгорная, д.1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Администрации Староивановс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го сельского посел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/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 чел.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МБУК «Волоконовская центральная районная библиотека .  (Новорождестве-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нская  библиотека - филиа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С. Новорождест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Венка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Ул. Ленина д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Администрации Староивановс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го сельского посел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/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2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БУК «Волоконовская центральная районная библиотека .  (Коровинская  библиотека - филиа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С. Коровино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Ул. Центральная д5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Администрации Староивановс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го сельского посел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.5/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настоящее время к учреждениям культуры муниципального образования «Староивановское сельское поселение» относятся </w:t>
      </w:r>
      <w:r>
        <w:rPr>
          <w:rStyle w:val="Emphasis"/>
          <w:i w:val="false"/>
          <w:sz w:val="28"/>
          <w:szCs w:val="28"/>
        </w:rPr>
        <w:t>три Дома культуры, один сельский клуб и четыре библиотеки - филиал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ab/>
      </w:r>
      <w:r>
        <w:rPr>
          <w:sz w:val="28"/>
          <w:szCs w:val="28"/>
        </w:rPr>
        <w:t>В целом потребность населения сельского поселения в объектах культурно-досугового типа и библиотеках удовлетворен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3.Прогнозируемый спрос на услуги социальной инфраструктур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Согласно генерального плана МО произойдет незначительное увеличение численности населения поселения, а, следовательно, и увеличение градостроительной деятельности. В связи с этим можно сделать вывод, что на протяжении  2016-2034 годов будет наблюдаться повышенный спрос на социальные услуг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4. Оценка нормативно-правовой базы, необходимой для функционирования и развития социальной инфраструктуры поселения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По состоянию на 01.01.2016 г. Староивановское сельское поселение муниципального района «Волоконовский район» Белгородской области имеет всю необходимую нормативно-правовую базу, для функционирования и развития социальной инфраструктуры поселе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й закон от 29 декабря 2014 г. №456-ФЗ "О внесении изменений в Градостроительный кодекс Российской Федерации и отдельные законодательные акты Российской Федерации"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ение Правительства РФ от 1 октября 2015 г. №1050 "Об утверждении требований к программам комплексного развития социальной инфраструктуры поселений, городских округов"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енеральный план муниципального образования «Староивановское сельское поселение» муниципального района «Волоконовский район» Белгородской области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шение земского собрания Староивановского сельского поселения муниципального района «Волоконовский район» Белгородской области </w:t>
      </w:r>
      <w:r>
        <w:rPr>
          <w:sz w:val="28"/>
          <w:szCs w:val="28"/>
          <w:shd w:fill="FFFFFF" w:val="clear"/>
        </w:rPr>
        <w:t>от 31 мая 2010 года №89</w:t>
      </w:r>
      <w:r>
        <w:rPr>
          <w:sz w:val="28"/>
          <w:szCs w:val="28"/>
        </w:rPr>
        <w:t xml:space="preserve"> «Об утверждении Генерального плана муниципального образования «Староивановское сельское поселение» муниципального района «Волоконовский район» Белгородской области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дел 3. Перечень мероприятий (инвестиционных проектов) по проектированию, строительству и реконструкции объектов социальной инфраструктуры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1. Капитальный ремонт  офиса семейного врача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4"/>
        <w:spacing w:before="280" w:after="2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4. Оценка объемов и источников финансирования мероприятий (инвестиционных проектов) по проектированию, строительству, реконструкции объектов социальной инфраструктуры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Финансирование Программы намечается осуществлять за счет консолидации средств федерального, регионального, муниципальных бюджетов и внебюджетных источников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бюджетные источники - средства муниципальных предприятий и учреждений, заемные средства, средства организаций различных форм собственности, плата за пользование услугам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ачестве потенциальных источников финансирования программы являются средства федерального и регионального бюджетов, в том числе выделенные для реализации федеральных и региональных программ, средства инвесторов. Объемы ассигнований, выделяемых из вышеперечисленных источников, ежегодно уточняются с учетом их возможностей и достигнутых соглашени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планированный объем средств на реализацию Программы на 2016 - 2034 годы составляет 4000000</w:t>
      </w:r>
      <w:r>
        <w:rPr>
          <w:sz w:val="28"/>
          <w:szCs w:val="28"/>
          <w:shd w:fill="FFFFFF" w:val="clear"/>
        </w:rPr>
        <w:t xml:space="preserve"> млн</w:t>
      </w:r>
      <w:r>
        <w:rPr>
          <w:sz w:val="28"/>
          <w:szCs w:val="28"/>
        </w:rPr>
        <w:t>. рубле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о-экономическое обоснование программы на 2016 - 2034 годы будет производиться ежегодно, по мере уточнения утверждения инвестиционных программ и объемов финансирова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5. Оценка эффективности мероприятий (инвестиционных проектов) по проектированию, строительству, реконструкции объектов социальной инфраструктур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В ходе реализации программы поселением будут достигнуты следующие целевые показатели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- Капитальный ремонт  офиса семейного врача – 1 шт.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еречень мероприятий (инвестиционных проектов) по проектированию, строительству, реконструкции объектов социальной инфраструктуры 2016– 2034 годы</w:t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05"/>
        <w:gridCol w:w="1749"/>
        <w:gridCol w:w="1718"/>
        <w:gridCol w:w="1468"/>
        <w:gridCol w:w="1457"/>
        <w:gridCol w:w="1475"/>
        <w:gridCol w:w="1432"/>
        <w:gridCol w:w="1488"/>
        <w:gridCol w:w="178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sz w:val="20"/>
              </w:rPr>
              <w:t>Наименование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Мероприятия (проект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Тип (реконструкция, проектирование, строительство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Характеристика мероприят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Затраты на реализацию проекта (млн. руб.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Срок реализации проект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Ожидаемый эффект от реализации проек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Срок получения эффект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Срок окупаемости проек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Предполагаемый источник финанс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Капитальный ремонт офиса семейного врач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федеральный бюджет</w:t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1258" w:footer="0" w:bottom="851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0"/>
          <w:szCs w:val="20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izefile">
    <w:name w:val="size_file"/>
    <w:basedOn w:val="Style12"/>
    <w:qFormat/>
    <w:rPr/>
  </w:style>
  <w:style w:type="character" w:styleId="3">
    <w:name w:val="Основной текст (3)_"/>
    <w:qFormat/>
    <w:rPr>
      <w:spacing w:val="1"/>
      <w:sz w:val="25"/>
      <w:szCs w:val="25"/>
      <w:shd w:fill="FFFFFF" w:val="clear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Знак Знак Знак Знак1"/>
    <w:basedOn w:val="Normal"/>
    <w:qFormat/>
    <w:pPr>
      <w:numPr>
        <w:ilvl w:val="0"/>
        <w:numId w:val="3"/>
      </w:numPr>
      <w:suppressAutoHyphens w:val="tru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600" w:after="120"/>
      <w:jc w:val="both"/>
    </w:pPr>
    <w:rPr>
      <w:spacing w:val="1"/>
      <w:sz w:val="25"/>
      <w:szCs w:val="25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6:49:00Z</dcterms:created>
  <dc:creator>Admin</dc:creator>
  <dc:description/>
  <cp:keywords/>
  <dc:language>en-US</dc:language>
  <cp:lastModifiedBy>Admin</cp:lastModifiedBy>
  <cp:lastPrinted>2016-11-30T15:16:00Z</cp:lastPrinted>
  <dcterms:modified xsi:type="dcterms:W3CDTF">2017-12-27T06:43:00Z</dcterms:modified>
  <cp:revision>14</cp:revision>
  <dc:subject/>
  <dc:title>Данный раздел содержит информацию о нормотворческой деятельности органов местного самоуправления, в том числе:</dc:title>
</cp:coreProperties>
</file>