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Тишанского сельского поселения муниципального района «Волоконовский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области на 2017 – 2029 годы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Тишан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6.12. 2017 года № 211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Тишанского сельского поселения муниципального района «Волоконовский район» Белгородской области на 2017 - 2029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Тишанского сельского поселения муниципального района «Волоконовский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7 - 2029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Тишан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rStyle w:val="StrongEmphasis"/>
                <w:b w:val="false"/>
              </w:rPr>
              <w:t>Тишан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от 04 февраля 2011 г. №119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Тишан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Тишан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Тишан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7 - 2029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1,683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 год – 1,26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0,416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0,007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2 – 2029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образование Тишанское сельское поселение муниципального района «Волоконовский район» Белгородской области   в соответствии с пунктом 11 статьи 8 закона Белгородской области от 20 декабря 2004 года №159  «Об установлении границ муниципальных образований и наделении их статусом городского, сельского поселения, городского округа, муниципального района» обладает статусом сельского поселения и входит в состав муниципального района «Волоконовский район»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Тишанское сельское поселение расположено на западе Волоконовского района. Тишанское сельское поселение на северо-востоке граничит с Волчье-Александровским сельским поселением, на юго-востоке - с Борисовским сельским поселением, на востоке – с Грушевским сельским поселением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 центром  Тишанского сельского поселения является село Тишанка. Село Тишанка удалено на северо-восток от областного города -  Белгорода на 112 к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ая площадь поселения </w:t>
        <w:tab/>
        <w:t>–   8566 га, в том числе: земли сельскохозяйственного назначения   – 7282 га, земли поселений – 1256 га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земли лесного фонда </w:t>
        <w:tab/>
        <w:t>– 28 га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01.01.2017 г. составила 127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тивным центром является село Тишанка с численностью населения 465 человек. В состав сельского поселения входит еще девять населенных пунктов: с. Новое, х. Старый, х. Шаховка, х. Заяровк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. Бочанка, х. Верный, х. Волчий - Первый, х. Григорье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Тишанского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с.Тишанка</w:t>
            </w:r>
            <w:r>
              <w:rPr/>
              <w:t xml:space="preserve">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в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Шах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Стар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Вер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Боча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х.Волчий -Перв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Григорье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Заяр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70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Тишанское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7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6,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9,6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4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ий или фельдшерско-акушерский пун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,4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1/1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рам Святителя Никол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Тишанского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1920"/>
        <w:gridCol w:w="1378"/>
        <w:gridCol w:w="1638"/>
        <w:gridCol w:w="1184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Тишанская  средня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6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Тишанка,  ул.Школьная, 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ролова Наталья Петр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«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41/13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Тишанская  средняя общеобразовательная школа» структурное подразделение «Детский са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236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Тишанка, ул.Парковая, 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ролова Наталья Петр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3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7 г. на территории Тишанского сельского поселения имеется структурное подразделение «Детский сад»  МБОУ «Тишанская  СОШ» на 50 мест, обособленное зда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Тишанская  средняя общеобразовательная школа» в с.Тишанка. Ее вместимость составляет </w:t>
      </w:r>
      <w:r>
        <w:rPr>
          <w:sz w:val="28"/>
          <w:szCs w:val="28"/>
          <w:shd w:fill="FFFFFF" w:val="clear"/>
        </w:rPr>
        <w:t>198</w:t>
      </w:r>
      <w:r>
        <w:rPr>
          <w:sz w:val="28"/>
          <w:szCs w:val="28"/>
        </w:rPr>
        <w:t xml:space="preserve"> мест. Посещают школу </w:t>
      </w:r>
      <w:r>
        <w:rPr>
          <w:sz w:val="28"/>
          <w:szCs w:val="28"/>
          <w:shd w:fill="FFFFFF" w:val="clear"/>
        </w:rPr>
        <w:t>110</w:t>
      </w:r>
      <w:r>
        <w:rPr>
          <w:sz w:val="28"/>
          <w:szCs w:val="28"/>
        </w:rPr>
        <w:t xml:space="preserve">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здравоохранения Тишанского сельского поселения обеспечивается двумя фельдшерско-акушерскими пунктами, расположенными в с. Тишанка, х. Шахо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Тишанского сельского поселения получает в фельдшерско-акушерских пунктах,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42"/>
        <w:gridCol w:w="1731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Офис семейного врача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Ти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6, Белгородская обл., Волоконовский 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Тишанка, ул.Школьная, д.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йворонская Ирина Виктор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х.Шах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76, Белгородская обл., Волоконовский  район, х.Шаховка, ул. Садовая, д.39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твеевич Оксана Федор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Тишанского сельского поселения имеется один спортивный объект для занятия физкультурой и спортом, в том числе восемь плоскостных спортивных сооружений (спортивные площадки) и спортивный зал и тренажерный зал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7"/>
        <w:gridCol w:w="1883"/>
        <w:gridCol w:w="1864"/>
        <w:gridCol w:w="1814"/>
        <w:gridCol w:w="152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 осн./техни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Тишанский сельский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Тишанка, ул. Парковая, д. 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ишанское  сельское 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мест</w:t>
            </w:r>
          </w:p>
        </w:tc>
      </w:tr>
      <w:tr>
        <w:trPr>
          <w:trHeight w:val="19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илиал МБУК «Тишанский сельский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Шаховский сельский клу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.Шаховка, ул. Садовая, д. 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ишанское  сельское 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 ме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КУК «Волоконовская  центральная районная библиотека» Тишанская модельная сельская библиотека - филиа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Тишанка, ул. Парковая, д. 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ишанское  сельское 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КУК «Волоконовская  центральная районная библиотека» Шаховская модельная сельская библиотека - филиа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.Шаховка, ул. Садовая, д. 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ишанское  сельское 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>В настоящее время к учреждениям культуры муниципального образования «Тишанское сельское поселение» относится Тишанский</w:t>
      </w:r>
      <w:r>
        <w:rPr>
          <w:rStyle w:val="Emphasis"/>
          <w:i w:val="false"/>
          <w:sz w:val="28"/>
          <w:szCs w:val="28"/>
        </w:rPr>
        <w:t xml:space="preserve"> Дом культуры, Шаховский  сельский клуб и две модельные библиотеки - филиал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7-2029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7 г. Тишанское сельское поселение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Тишанское сельское поселение» муниципального района «Волоконовский район» Белгородской области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Решение земского собрания Тишанского сельского поселения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</w:rPr>
        <w:t>04 февраля 2011г. №119  «Об утверждении Генерального плана Тишанского сельского поселения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Ремонт офиса семейного врача 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лагоустройство ФАПа х. Шаховка - 1 шт.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Благоустройство офиса семейного врача в с.Тишанка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Ремонт фасада здания Почтового отделения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Благоустройство и озеленение территории Шаховского сельского клуба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Вырубка американского клёна в хуторе Бочанка -  1 км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7.Обустройство прибрежной зоны реки Волчьей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8. Благоустройство парковой зоны территории Тишанского СДК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9. Благоустройство  ТОСов поселения: ТОС «Парк», «Заречное», «Центральное» - 3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0. Установка ограждения   на  кладбище х.Волчий – Первый 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1.Благоустройство   ТОС имени Н.А. Кошелева 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2.Благоустройство родника «Криница»  в х.Старый - 1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3. Вырубка американского клёна в хуторе Волчий-Первый – 1,5 к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ланированный объем средств на реализацию Программы на 2017 - 2029 годы составляет </w:t>
      </w:r>
      <w:r>
        <w:rPr>
          <w:sz w:val="28"/>
          <w:szCs w:val="28"/>
          <w:shd w:fill="FFFFFF" w:val="clear"/>
        </w:rPr>
        <w:t>1,683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7 - 2029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офиса семейного врача 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ФАПа х. Шаховка - 1 шт.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офиса семейного врача в с.Тишанка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фасада здания Почтового отделения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озеленение территории Шаховского сельского клуба- 1 шт.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ырубка американского клёна в хуторе Бочанка -  1 к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прибрежной зоны реки Волчьей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ой зоны территории Тишанского СДК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 ТОСов поселения: ТОС «Парк», «Заречное», «Центральное» - 3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ограждения   на  кладбище х.Волчий – Первый 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ТОС имени Н.А. Кошелева 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родника «Криница»  в х.Старый - 1 шт.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рубка американского клёна в хуторе Волчий-Первый – 1,5 к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на  2017– 2029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09"/>
        <w:gridCol w:w="1985"/>
        <w:gridCol w:w="2017"/>
        <w:gridCol w:w="1399"/>
        <w:gridCol w:w="1358"/>
        <w:gridCol w:w="1423"/>
        <w:gridCol w:w="1265"/>
        <w:gridCol w:w="1471"/>
        <w:gridCol w:w="191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ероприятия (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ип (реконструкция, проектирование, строительство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Характеристика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Затраты на реализацию проекта (млн. руб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рок реализации проек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жидаемый эффект от реализации проек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рок получения эфф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рок окупаемости проек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Ремонт офиса семейного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Ремонт имеющегося  зд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00% областно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ФАПа х. Шах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и посадка саженц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фиса семейного врача в с.Тиш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и посадка саженц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а здания Почтов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стен, покраска фаса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Шаховского сельского кл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асфальтогранулятора, установка беседки, скамеек, разбивка клумб, посадка деревь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американского клёна в хуторе Боч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кле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деревь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рибрежной зоны реки Волчь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от старых деревьев, кустарника, установка волейбольной площад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рковой зоны территории Тишанского С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природного материала для этнографической  площадки, изготовление элементов  площадки, установка площадки в парк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ТОСов поселения: ТОС «Парк», «Заречное», «Центральн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еседок, покраска элемен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граждения   на  кладбище х.Волчий – Пер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граждения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ТОСов поселения: ТОС имени Н.А. Коше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еседок, покраска элемен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родника «Криница»  в х.Стар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 скамеек, посадка деревье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американского клёна в хуторе Волчий-Пер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кле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деревь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местный бюджет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2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фиса семейного вр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Благоустройство ФАПа  х. Шах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фиса семейного врача в с.Тиш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а здания Почтов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Шаховского сельского к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американского клёна в хуторе Боч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рибрежной зоны реки Волчь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рковой зоны территории Тишанского С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ТОСов поселения: ТОС «Парк», «Заречное», «Центра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граждения   на  кладбище х.Волчий – Пер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ТОСов поселения: ТОС имени Н.А. Коше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родника «Криница»  в х.Ста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американского клёна в хуторе Волчий-Пер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0,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27:00Z</dcterms:modified>
  <cp:revision>33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