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Р О С С И Й С К А Я   Ф Е Д Е Р А Ц И Я                                                                                            Б Е Л Г О Р О Д С К А Я   О Б Л А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Й  РАЙОН  «ВОЛОКОНОВСКИЙ  РАЙОН» </w:t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Герб-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ЧЬЕ_АЛЕКСАНДРОВ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 декабря 2017 г.                                              </w:t>
        <w:tab/>
        <w:tab/>
        <w:t xml:space="preserve">                            № 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80975</wp:posOffset>
                </wp:positionV>
                <wp:extent cx="3432175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грамме комплексного развития социальной инфраструктуры Волчье-Александровского сельского поселения муниципального района «Волоконовский район» Белгородской области на 2018-2036 г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96.6pt;mso-wrap-distance-left:9pt;mso-wrap-distance-right:9pt;mso-wrap-distance-top:0pt;mso-wrap-distance-bottom:0pt;margin-top:14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грамме комплексного развития социальной инфраструктуры Волчье-Александровского сельского поселения муниципального района «Волоконовский район» Белгородской области на 2018-2036 г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«Дорожной картой» по внедрению в Белгородской области целевой модели «Получение разрешения на строительство и территориальное планирование», утвержденное Губернатором Белгородской области Е.С. Савченко 12 мая 2017 года, Уставом Волчье-Александровского сельского поселения муниципального района «Волоконовский район» Белгородской области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земское собрание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комплексного развития социальной инфраструктуры Волчье-Александровского сельского поселения муниципального района «Волоконовский район» Белгородской области на 2018-2036 годы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ом стенде администрации Волчье-Александровского сельского поселения и разместить на официальном сайте администрации муниципального района «Волоконовский район»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Волчье-Александровского сельского поселения Герич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ье-Александровского поселения                В.Повытченк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Утверждена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решением земского собрания </w:t>
      </w:r>
    </w:p>
    <w:p>
      <w:pPr>
        <w:pStyle w:val="Style14"/>
        <w:spacing w:before="0" w:after="0"/>
        <w:jc w:val="right"/>
        <w:rPr/>
      </w:pPr>
      <w:r>
        <w:rPr>
          <w:b/>
        </w:rPr>
        <w:t>Волчье-Александровского</w:t>
      </w:r>
      <w:r>
        <w:rPr>
          <w:sz w:val="28"/>
          <w:szCs w:val="28"/>
        </w:rPr>
        <w:t xml:space="preserve"> </w:t>
      </w:r>
      <w:r>
        <w:rPr>
          <w:b/>
        </w:rPr>
        <w:t>сельского поселения</w:t>
      </w:r>
    </w:p>
    <w:p>
      <w:pPr>
        <w:pStyle w:val="Style14"/>
        <w:spacing w:before="0" w:after="0"/>
        <w:jc w:val="right"/>
        <w:rPr>
          <w:b/>
          <w:b/>
        </w:rPr>
      </w:pPr>
      <w:r>
        <w:rPr>
          <w:b/>
        </w:rPr>
        <w:t>от «26» декабря 2017 года № 184</w:t>
      </w:r>
    </w:p>
    <w:p>
      <w:pPr>
        <w:pStyle w:val="Style14"/>
        <w:jc w:val="right"/>
        <w:rPr>
          <w:b/>
          <w:b/>
        </w:rPr>
      </w:pPr>
      <w:r>
        <w:rPr>
          <w:b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комплексного развития социальной инфраструктуры </w:t>
      </w:r>
      <w:r>
        <w:rPr>
          <w:b/>
          <w:sz w:val="28"/>
          <w:szCs w:val="28"/>
        </w:rPr>
        <w:t>Волчье-Александров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льского поселения муниципального района «Волоконовский район»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Белгородской области на 2018 - 2036 годы</w:t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комплексного развития социальной инфраструктуры Волчье-Александровского</w:t>
      </w:r>
      <w:r>
        <w:rPr>
          <w:rStyle w:val="StrongEmphasis"/>
          <w:sz w:val="28"/>
          <w:szCs w:val="28"/>
        </w:rPr>
        <w:t xml:space="preserve"> сельского поселения муниципального района «Волоконовский район» Белгородской области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2018 - 2036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Программа комплексного развития социальной инфраструктуры Волчье-Александровского</w:t>
            </w:r>
            <w:r>
              <w:rPr>
                <w:rStyle w:val="StrongEmphasis"/>
              </w:rPr>
              <w:t xml:space="preserve"> сельского поселения муниципального района «Волоконовский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8 - 2036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Генеральный план Волчье-Александр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район» Белгородской области</w:t>
            </w:r>
            <w:r>
              <w:rPr/>
              <w:t xml:space="preserve"> утвержден решением земского собрания Волчье-Александр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район» Белгородской области</w:t>
            </w:r>
            <w:r>
              <w:rPr/>
              <w:t xml:space="preserve"> от 28 февраля 2011 г. №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Администрация Волчье-Александр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Волчье-Александровского </w:t>
            </w:r>
            <w:r>
              <w:rPr>
                <w:rStyle w:val="StrongEmphasis"/>
                <w:b w:val="false"/>
              </w:rPr>
              <w:t>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развития социальной инфраструктуры Волчье-Александр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8 - 2036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17,13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0,06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 16,97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,1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2 год – 0 млн.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3 – 2036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олчье-Александровское сельское поселение расположено на западе Волоконовского муниципального района. Площадь муниципального образования составляет 6913 га. Волчье-Александровское сельское поселение  на юге граничит с Грушевским и Тишанским сельскими поселениями, на севере-востоке с Шидловским, на востоке с Ютановским сельским поселением, с северной стороны по границе муниципального образования «Волоконовский район» и муниципального образования «Шебекинский район» и город Шебекино,. </w:t>
      </w:r>
    </w:p>
    <w:p>
      <w:pPr>
        <w:pStyle w:val="Style14"/>
        <w:spacing w:before="0" w:after="0"/>
        <w:jc w:val="both"/>
        <w:rPr/>
      </w:pPr>
      <w:r>
        <w:rPr>
          <w:rStyle w:val="FontStyle11"/>
          <w:sz w:val="28"/>
          <w:szCs w:val="28"/>
        </w:rPr>
        <w:t xml:space="preserve">На 01.12.2017 г. численность постоянного населения </w:t>
      </w:r>
      <w:r>
        <w:rPr>
          <w:sz w:val="28"/>
          <w:szCs w:val="28"/>
        </w:rPr>
        <w:t>Волчье-Александровского</w:t>
      </w:r>
      <w:r>
        <w:rPr>
          <w:rStyle w:val="FontStyle11"/>
          <w:sz w:val="28"/>
          <w:szCs w:val="28"/>
        </w:rPr>
        <w:t xml:space="preserve"> сельского поселения составила 1141 чел. В состав поселения входят 7 населенных пунктов. Село Волчья Александровка является административным центром </w:t>
      </w:r>
      <w:r>
        <w:rPr>
          <w:sz w:val="28"/>
          <w:szCs w:val="28"/>
        </w:rPr>
        <w:t>Волчье-Александровского</w:t>
      </w:r>
      <w:r>
        <w:rPr>
          <w:rStyle w:val="FontStyle11"/>
          <w:sz w:val="28"/>
          <w:szCs w:val="28"/>
        </w:rPr>
        <w:t xml:space="preserve"> сельского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Волчья Александровка расположено в 23 км от районного центра – поселка Волоконовка, в 92 км от областного центра – города Белгорода. 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аблица 1. Сведения о населении </w:t>
      </w:r>
      <w:r>
        <w:rPr>
          <w:sz w:val="28"/>
          <w:szCs w:val="28"/>
        </w:rPr>
        <w:t>Волчье-Александр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2409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чья Александ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ервома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одеви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лчий Вто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Зеленый К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ри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Г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Волчье Александровское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12.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Офис семейного вр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 (филиал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4,82/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Волчье-Александровского сельского поселения представлена учреждением среднего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 среднего и дошкольного образования сельского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Волчье-Александровская средняя общеобразовательная школа им. Героя Советского Союза Калинина Н.Н.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2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Волчья Александровка, ул. Центральная 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ноненко Лидия Иван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Администра-ции муниципаль-ного района «Волоконов-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20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14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«Волчье-Александровский детский сад «Солнышко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2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Волчья Александровка, ул. Дачная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дашова Оксана Александ-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Администра-ции муниципаль-ного района «Волоконов-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29</w:t>
            </w:r>
          </w:p>
        </w:tc>
      </w:tr>
      <w:tr>
        <w:trPr/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Итого:                 2                  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12.2017 года на территории Волчье-Александровского сельского поселения имеется  МБОУ «Волчье-Александровский детский сад «Солнышко» на 25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сельском поселении действует 1 школа – МБОУ «Волчье-Александровская средняя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 имени Героя Советского Союза Калинина Н.Н.» в селе Волчья Александровка. Ее вместимость составляет 364 места. Посещают школу </w:t>
      </w:r>
      <w:r>
        <w:rPr>
          <w:sz w:val="28"/>
          <w:szCs w:val="28"/>
          <w:shd w:fill="FFFFFF" w:val="clear"/>
        </w:rPr>
        <w:t xml:space="preserve">145 </w:t>
      </w:r>
      <w:r>
        <w:rPr>
          <w:sz w:val="28"/>
          <w:szCs w:val="28"/>
        </w:rPr>
        <w:t>учащихся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Волчье-Александровского сельского поселения представлена одним офисом семейного врача, расположенным в с.Волчья Александров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ционарную и первую медицинскую помощь население Волчье-Александровского сельского поселения получает в офисе семейного врача, профильную медицинскую помощь -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9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фис семейного врача с.Волчья Александро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2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Волчья Александровка ул. Центральная 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товченко Николай Михайло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/2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 xml:space="preserve">Число учреждений здравоохранения (отделени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rPr/>
      </w:pPr>
      <w:r>
        <w:rPr>
          <w:sz w:val="28"/>
          <w:szCs w:val="28"/>
        </w:rPr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Волчье-Александровского сельского поселения имеется один спортивный зал и пять плоских спортивных сооружений (спортивные площадки) для занятия физкультурой и спортом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30"/>
        <w:gridCol w:w="1782"/>
        <w:gridCol w:w="2111"/>
        <w:gridCol w:w="1660"/>
        <w:gridCol w:w="141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Волчье-Александровский Центр культурного развития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Волчья Александровка ул. Спортивная 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200 мес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КУК «Волоконовская  районная центральная библиотека» Волчье-Александровский библиотечный филиал № 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.Волчья Александровка ул. Спортивная 30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63" w:hanging="0"/>
              <w:jc w:val="center"/>
              <w:rPr/>
            </w:pPr>
            <w:r>
              <w:rPr/>
              <w:t>Администрации Волчье-Александровского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Волчье-Александровское сельское поселение» относится </w:t>
      </w:r>
      <w:r>
        <w:rPr>
          <w:rStyle w:val="Emphasis"/>
          <w:i w:val="false"/>
          <w:sz w:val="28"/>
          <w:szCs w:val="28"/>
        </w:rPr>
        <w:t>один Центр культурного развития и одна модельная библиоте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меньшение численности населения поселения. В связи с этим можно сделать вывод, что на протяжении  2018-2036 годов  спрос на социальные услуги сохрани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8 г. Волчье-Александровское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Волчье-Александров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21 февраля 2011 года № 141</w:t>
      </w:r>
      <w:r>
        <w:rPr>
          <w:sz w:val="28"/>
          <w:szCs w:val="28"/>
        </w:rPr>
        <w:t xml:space="preserve"> «Об утверждении Генерального плана Волчье-Александровского сельского поселения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Капитальный ремонт МБОУ «Волчье-Александровская СОШ им. Героя Советского Союза Калинина Н.Н.»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2. Благоустройство прилегающей территории офиса семейного врач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Благоустройство улицы Центральная с.Волчья Александровка с укладкой тротуарной дорожки.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8 - 2036 годы составляет </w:t>
      </w:r>
      <w:r>
        <w:rPr>
          <w:sz w:val="28"/>
          <w:szCs w:val="28"/>
          <w:shd w:fill="FFFFFF" w:val="clear"/>
        </w:rPr>
        <w:t>17,13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8 - 2036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ind w:firstLine="709"/>
        <w:rPr/>
      </w:pPr>
      <w:r>
        <w:rPr/>
        <w:t xml:space="preserve">-  </w:t>
      </w:r>
      <w:r>
        <w:rPr>
          <w:sz w:val="28"/>
          <w:szCs w:val="28"/>
        </w:rPr>
        <w:t>капитальный ремонт Волчье-Александровской СОШ -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 благоустройство прилегающей территории офиса семейного врача – 1 шт.;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улицы Центральная с.Волчья Александровка – 1 ш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8– 2036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93"/>
        <w:gridCol w:w="1749"/>
        <w:gridCol w:w="1763"/>
        <w:gridCol w:w="1463"/>
        <w:gridCol w:w="1451"/>
        <w:gridCol w:w="1470"/>
        <w:gridCol w:w="1424"/>
        <w:gridCol w:w="1484"/>
        <w:gridCol w:w="178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и фасада Волчье-Александровской СО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кровли, ремонт стен, замена ок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областной бюдж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территории офиса семейного вр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камеек, оборудование новых цветочных компози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% Местный бюджет, 30% внебюджетные сред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цы Центральная с. Волчья Александро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тановки,  благоустройство нежилых домов, обустройство сквера новорожденных и молодожен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3-203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апитальный ремонт Вольче-Александровской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территории офиса семейного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Благоустройство улицы Центральная с.Волчья Александ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1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4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12:00Z</dcterms:created>
  <dc:creator>Admin</dc:creator>
  <dc:description/>
  <cp:keywords/>
  <dc:language>en-US</dc:language>
  <cp:lastModifiedBy>1</cp:lastModifiedBy>
  <cp:lastPrinted>2017-12-07T15:16:00Z</cp:lastPrinted>
  <dcterms:modified xsi:type="dcterms:W3CDTF">2017-12-27T08:48:00Z</dcterms:modified>
  <cp:revision>18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