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рограмма</w:t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50"/>
          <w:szCs w:val="50"/>
        </w:rPr>
        <w:t xml:space="preserve">комплексного развития социальной инфраструктуры Ютановского сельского поселения муниципального района «Волоконовский район» 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rStyle w:val="StrongEmphasis"/>
          <w:sz w:val="50"/>
          <w:szCs w:val="50"/>
        </w:rPr>
        <w:t>Белгородской области на 2017 - 2029 годы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к решению земского собрания</w:t>
      </w:r>
    </w:p>
    <w:p>
      <w:pPr>
        <w:pStyle w:val="Normal"/>
        <w:suppressAutoHyphens w:val="true"/>
        <w:jc w:val="right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Ютановского  сельского поселения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от 26.12. 2017 года № 256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Паспор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ы комплексного развития социальной инфраструктуры </w:t>
      </w:r>
      <w:r>
        <w:rPr>
          <w:rStyle w:val="StrongEmphasis"/>
          <w:sz w:val="28"/>
          <w:szCs w:val="28"/>
        </w:rPr>
        <w:t>Ютановского сельского поселения муниципального района «Волоконовский район» Белгородской области на 2017 – 2029 годы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6527"/>
      </w:tblGrid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</w:rPr>
              <w:t xml:space="preserve">Программа комплексного развития социальной инфраструктуры </w:t>
            </w:r>
            <w:r>
              <w:rPr>
                <w:rStyle w:val="StrongEmphasis"/>
              </w:rPr>
              <w:t>Ютановского сельского поселения муниципального района «Волоконовский район»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</w:rPr>
              <w:t>Белгородской области на 2017 - 2029 годы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>
                <w:b/>
              </w:rPr>
              <w:t>(далее - Программа)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- Федеральный закон от 29 декабря 2014 г. №456-ФЗ "О внесении изменений в Градостроительный кодекс Российской Федерации и отдельные законодательные акты Российской Федерации"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- Генеральный план </w:t>
            </w:r>
            <w:r>
              <w:rPr>
                <w:rStyle w:val="StrongEmphasis"/>
                <w:b w:val="false"/>
              </w:rPr>
              <w:t>Ютановского сельского поселения муниципального района «Волоконовский район» Белгородской области</w:t>
            </w:r>
            <w:r>
              <w:rPr/>
              <w:t xml:space="preserve"> утвержден решением земского собрания </w:t>
            </w:r>
            <w:r>
              <w:rPr>
                <w:rStyle w:val="StrongEmphasis"/>
                <w:b w:val="false"/>
              </w:rPr>
              <w:t>Ютановского сельского поселения муниципального района «Волоконовский район» Белгородской области</w:t>
            </w:r>
            <w:r>
              <w:rPr/>
              <w:t xml:space="preserve"> от 25 февраля 2011 г. №145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Администрация </w:t>
            </w:r>
            <w:r>
              <w:rPr>
                <w:rStyle w:val="StrongEmphasis"/>
                <w:b w:val="false"/>
              </w:rPr>
              <w:t>Ютановского сельского поселения муниципального района «Волоконовский район» Белгородской области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Администрация </w:t>
            </w:r>
            <w:r>
              <w:rPr>
                <w:rStyle w:val="StrongEmphasis"/>
                <w:b w:val="false"/>
              </w:rPr>
              <w:t>Ютановского сельского поселения муниципального района «Волоконовский район» Белгородской области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- обеспечение развития социальной инфраструктуры </w:t>
            </w:r>
            <w:r>
              <w:rPr>
                <w:rStyle w:val="StrongEmphasis"/>
                <w:b w:val="false"/>
              </w:rPr>
              <w:t>Ютановского сельского поселения муниципального района «Волоконовский район» Белгородской области</w:t>
            </w:r>
            <w:r>
              <w:rPr/>
              <w:t xml:space="preserve"> и для закрепления населения, повышения уровня его жизни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- обеспечить 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обеспечить доступность объектов социальной инфраструктуры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обеспечить сбалансированное, перспективное развитие социальной инфраструктуры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обеспечить достижение расчетного уровня обеспеченности населения услугами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обеспечить 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Важнейшие целевые показатели Программы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- повышение безопасности, качества и эффективности использования населением объектов социальной инфраструктуры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обеспечение доступности объектов социальной инфраструктуры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сбалансированное, перспективное развитие социальной инфраструктуры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повышение расчетного уровня обеспеченности населения услугами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- повышение эффективности функционирования действующей социальной инфраструктуры.</w:t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280"/>
              <w:jc w:val="both"/>
              <w:rPr/>
            </w:pPr>
            <w:r>
              <w:rPr/>
              <w:t>2017 - 2029 годы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Сохранение сети учреждений социальной сферы, укрепление их материально- технической базы.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Осуществление комплексного строительства объектов обслуживания с учетом нормативов по обеспечению населения объектами социального обслуживания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Общий объем финансирования Программы составит 8,4 млн. рублей, в т.ч.: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17 год – 0 млн. рублей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18 год – 52,096 млн. рублей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19 год – 0 млн. рублей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0 год – 0 млн. рублей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2021 – 2029 годы – 0 млн. рублей;</w:t>
            </w:r>
          </w:p>
          <w:p>
            <w:pPr>
              <w:pStyle w:val="Style16"/>
              <w:spacing w:before="0" w:after="0"/>
              <w:jc w:val="both"/>
              <w:rPr/>
            </w:pPr>
            <w:r>
              <w:rPr/>
              <w:t>Источник финансирования - средства бюджетов всех уровней, инвестиции, внебюджетные инвестиции.</w:t>
            </w:r>
          </w:p>
        </w:tc>
      </w:tr>
    </w:tbl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2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Характеристика существующего состояния социальной инфраструктуры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1. Описание социально-экономического состояния поселения</w:t>
      </w:r>
    </w:p>
    <w:p>
      <w:pPr>
        <w:pStyle w:val="Normal"/>
        <w:rPr>
          <w:color w:val="FF0000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</w:t>
      </w:r>
      <w:r>
        <w:rPr>
          <w:sz w:val="28"/>
          <w:szCs w:val="28"/>
        </w:rPr>
        <w:t>Ютановское сельское поселение граничит на севере с Староивановским сельским поселением, на западе – с Волчье-Александровским сельским поселением, на северо-западе – с Шидловским сельским поселением, на юге – с городским поселением «Поселок Пятницкое», на юго-западе – с Грушевским сельским поселением, на северо-востоке с городским поселением «Поселок Волоконовка»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лощадь Ютановского сельского поселения равна 16678,43. Численность населения на 05.12.2017г. составила 2776 человек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ело Ютановка расположено в 10 км от районного центра – поселка Волоконовка, в 120 км от областного центра – города Белгорода и в 10 км от железнодорожной станции в поселке Волоконовка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Ютановского сельского поселения входит 10 населенных пунктов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тивным центром является село Ютановка с численностью населения 769 человек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Таблица 1. Сведения о населении муниципального образования </w:t>
      </w:r>
      <w:r>
        <w:rPr>
          <w:sz w:val="28"/>
          <w:szCs w:val="28"/>
        </w:rPr>
        <w:t>Ютановского</w:t>
      </w:r>
      <w:r>
        <w:rPr>
          <w:rStyle w:val="StrongEmphasis"/>
          <w:b w:val="false"/>
          <w:sz w:val="28"/>
          <w:szCs w:val="28"/>
        </w:rPr>
        <w:t xml:space="preserve"> сельского поселения</w:t>
      </w:r>
    </w:p>
    <w:p>
      <w:pPr>
        <w:pStyle w:val="Style16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352"/>
        <w:gridCol w:w="1596"/>
        <w:gridCol w:w="1811"/>
        <w:gridCol w:w="1537"/>
        <w:gridCol w:w="1646"/>
      </w:tblGrid>
      <w:tr>
        <w:trPr>
          <w:trHeight w:val="360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п/п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даленность (км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Число дворов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Общая численность,</w:t>
            </w:r>
          </w:p>
          <w:p>
            <w:pPr>
              <w:pStyle w:val="Style16"/>
              <w:spacing w:before="0" w:after="0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>
          <w:trHeight w:val="46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  <w:t>от районного цент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>
                <w:b/>
                <w:b/>
              </w:rPr>
            </w:pPr>
            <w:r>
              <w:rPr>
                <w:b/>
              </w:rPr>
              <w:t>от центра МО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. Ютанов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-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33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76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х. Столбищ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0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4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. Чапельно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4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94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х. Нин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,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3,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5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87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. Малино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4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73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п. Красный Пахарь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55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6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. Верхние Лубян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16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56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х. Евдокимов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8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1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. Нижние Лубян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4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652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b/>
                <w:b/>
                <w:sz w:val="28"/>
                <w:szCs w:val="28"/>
              </w:rPr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с. Средние Лубянк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1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0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1310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rPr/>
            </w:pPr>
            <w:r>
              <w:rPr/>
              <w:t>2776</w:t>
            </w:r>
          </w:p>
        </w:tc>
      </w:tr>
    </w:tbl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2. Технико-экономические параметры существующих объектов социальной инфраструктуры поселения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истема социального обслуживания муниципального образования «Ютановское сельское поселение» формируется с учетом следующих факторов: сложившихся коммуникационных связей, экономического и социально-культурного потенциала, особенностей системы расселения по территории, уровня развития транспортной сети, и представлена следующими объектами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2 . Обеспеченность населения основными учреждениями социального и культурно-бытового обслуживания по состоянию на 06.12.2017 г.</w:t>
      </w:r>
    </w:p>
    <w:p>
      <w:pPr>
        <w:pStyle w:val="Style16"/>
        <w:tabs>
          <w:tab w:val="clear" w:pos="708"/>
          <w:tab w:val="left" w:pos="210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590"/>
        <w:gridCol w:w="1368"/>
        <w:gridCol w:w="1298"/>
        <w:gridCol w:w="1940"/>
        <w:gridCol w:w="1507"/>
      </w:tblGrid>
      <w:tr>
        <w:trPr>
          <w:trHeight w:val="375" w:hRule="atLeas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й обслуживан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оектная емкость существующих сохраняемых объектов</w:t>
            </w:r>
          </w:p>
        </w:tc>
        <w:tc>
          <w:tcPr>
            <w:tcW w:w="15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личество объектов, единиц</w:t>
            </w:r>
          </w:p>
        </w:tc>
      </w:tr>
      <w:tr>
        <w:trPr>
          <w:trHeight w:val="450" w:hRule="atLeas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% обеспеченности</w:t>
            </w:r>
          </w:p>
        </w:tc>
        <w:tc>
          <w:tcPr>
            <w:tcW w:w="15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7,1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портивные залы при школа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лощ. зал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7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лоскостные спортивные сооруж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г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0,9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Фельдшерско-акушерский пункт, офис семейного врач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лубы сельских посел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13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иноустановки                      (в ЦКР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ельские библиоте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тыс. единиц хран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8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агазины промышленных и продовольственных това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площ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5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6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толовые учебных заведений, организаций, промышленных предприят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>/мес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62/8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Х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Отделения связ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таблицы свидетельствуют о том, что в целом обеспеченность сельского поселения учреждениями социального и культурно-бытового обслуживания в целом соответствует нормативным требованиям (СП 42.13330.2011).</w:t>
      </w:r>
    </w:p>
    <w:p>
      <w:pPr>
        <w:pStyle w:val="Style1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разование и воспитание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образовательных учреждений Ютановского сельского поселения представлена учреждением общего образова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3. Перечень и характеристика объектов общего образования сельского поселения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143"/>
        <w:gridCol w:w="1920"/>
        <w:gridCol w:w="1378"/>
        <w:gridCol w:w="1638"/>
        <w:gridCol w:w="1184"/>
        <w:gridCol w:w="1080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руководител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дание находится в собственност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-124" w:hanging="0"/>
              <w:jc w:val="center"/>
              <w:rPr>
                <w:b/>
                <w:b/>
              </w:rPr>
            </w:pPr>
            <w:r>
              <w:rPr>
                <w:b/>
              </w:rPr>
              <w:t>Штатная численность сотрудников, осн./технич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учащихся, чел.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«Ютановская средняя общеобразовательная школ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09670, Белгородская обл., Волоконовский район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с.Ютановка, ул.Школьная, д.1А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Жменя Александр Анатольевич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Администра-ции муниципаль-ного района «Волоконовский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39/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85</w:t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МБДОУ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Ютановский детский сад «Ромашка»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09670, Белгородская обл., Волоконовский район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с.Ютановка, ул.Центральная, д.32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Коденко Нина Михайлов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Администра-ции муниципаль-ного района «Волоконовский район»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3/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5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52/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</w:tr>
    </w:tbl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Детские дошкольные учреждения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По состоянию на 05.12.2017 г. на территории Ютановского сельского поселения имеется МБДОУ Ютановский детский сад «Ромашка» на 51 место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/>
      </w:pPr>
      <w:r>
        <w:rPr>
          <w:rStyle w:val="StrongEmphasis"/>
          <w:sz w:val="28"/>
          <w:szCs w:val="28"/>
        </w:rPr>
        <w:t>Общеобразовательные школы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 xml:space="preserve">В сельском поселении действует 1 школа – МБОУ «Ютановская средняя общеобразовательная школа» в с.Ютановка. Ее вместимость составляет </w:t>
      </w:r>
      <w:r>
        <w:rPr>
          <w:sz w:val="28"/>
          <w:szCs w:val="28"/>
          <w:shd w:fill="FFFFFF" w:val="clear"/>
        </w:rPr>
        <w:t>200</w:t>
      </w:r>
      <w:r>
        <w:rPr>
          <w:sz w:val="28"/>
          <w:szCs w:val="28"/>
        </w:rPr>
        <w:t xml:space="preserve"> мест. Посещают школу </w:t>
      </w:r>
      <w:r>
        <w:rPr>
          <w:sz w:val="28"/>
          <w:szCs w:val="28"/>
          <w:shd w:fill="FFFFFF" w:val="clear"/>
        </w:rPr>
        <w:t>185</w:t>
      </w:r>
      <w:r>
        <w:rPr>
          <w:sz w:val="28"/>
          <w:szCs w:val="28"/>
        </w:rPr>
        <w:t xml:space="preserve"> учеников. Школа работает в одну смену, для учеников из отдаленных населенных пунктов действует система «Школьный автобус».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дравоохранение и социальное обеспечение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истема здравоохранения Ютановского сельского поселения обеспечивается четырьмя фельдшерско-акушерскими пунктами, расположенными в с. Нижние Лубянки, с. Верхние Лубянки, с. Чапельное,              п. Малиново и одним офисом семейного врача в с. Ютановк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ы социальной защиты населения на территории администрации отсутствуют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ую медицинскую помощь население Ютановского сельского поселения получает в фельдшерско-акушерских пунктах, офисе семейного врача, стационарную и профильную медицинскую помощь население получает в районной и областной больницах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4 - Перечень учреждений здравоохранения сельского поселения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822"/>
        <w:gridCol w:w="1977"/>
        <w:gridCol w:w="1785"/>
        <w:gridCol w:w="1895"/>
        <w:gridCol w:w="166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Наименование 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Почтовый адрес 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Ф.И.О. руководите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Здание находится в собственности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, осн./технич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Офис семейного врача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с. Ютановка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09670, Белгородская обл., Волоконовский район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с.Ютановка, ул.Ковалевского, д.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Абросимова Анна Леонидов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ельдшерско-акушерский пункт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с. Нижние Лубян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09670, Белгородская обл., Волоконовский район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с. Нижние Лубянки, ул.Центральная, д.1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аенко Марина Юрьев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ельдшерско-акушерский пункт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с. Верхние Лубянки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09670, Белгородская обл., Волоконовский район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с. Верхние Лубянки, ул.Центральная, д.1А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оболева Наталья Александров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ельдшерско-акушерский пункт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с. Чапельное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09670, Белгородская обл., Волоконовский район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с. Чапельное, ул.Центральная, д.26Б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Фурсина Татьяна Викторов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/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5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Фельдшерско-акушерский пункт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. Малиново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309670, Белгородская обл., Волоконовский район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п. Малиново, ул.Молодежная, д.1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Заикина Лилия Михайлов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/1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5 - Характеристика учреждений здравоохранения сельского поселения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3"/>
        <w:gridCol w:w="2084"/>
        <w:gridCol w:w="1641"/>
      </w:tblGrid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Показатели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Ед. измерения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Значение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Число учреждений здравоохранения (отделений) фельдшерско-акушерские пункты, офис семейного врач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Число муниципальных учреждений (отделений) здравоохран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Офис семейного врача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Численность среднего медицинского персонала учреждения здравоохран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униципальные учреждения здравоохранения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</w:t>
            </w:r>
          </w:p>
        </w:tc>
      </w:tr>
    </w:tbl>
    <w:p>
      <w:pPr>
        <w:pStyle w:val="Style16"/>
        <w:rPr/>
      </w:pPr>
      <w:r>
        <w:rPr>
          <w:sz w:val="28"/>
          <w:szCs w:val="28"/>
        </w:rPr>
        <w:tab/>
        <w:t>Объекты социальной защиты населения на территории сельского поселения отсутствуют.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портивные сооружения</w:t>
      </w:r>
    </w:p>
    <w:p>
      <w:pPr>
        <w:pStyle w:val="Style16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На территории Афанасовского сельского поселения имеется один спортивный объект для занятия физкультурой и спортом, в том числе восемь плоскостных спортивных сооружений (спортивные площадки) и спортивный зал, гимнастический городок, элементы спортивных сооружений, спортивный зал при клубе.</w:t>
      </w:r>
    </w:p>
    <w:p>
      <w:pPr>
        <w:pStyle w:val="Style16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реждения культуры</w:t>
      </w:r>
    </w:p>
    <w:p>
      <w:pPr>
        <w:pStyle w:val="Style16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.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блица 7 - Перечень и характеристика учреждений культуры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6"/>
        <w:gridCol w:w="1753"/>
        <w:gridCol w:w="1902"/>
        <w:gridCol w:w="1801"/>
        <w:gridCol w:w="1598"/>
        <w:gridCol w:w="1688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Почтовый адрес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Здание находится в собственности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, осн./технич.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Проектная емкость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  <w:b w:val="false"/>
              </w:rPr>
              <w:t>1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МБУК «Центр культурного развития села Ютановка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. Ютановка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ул.Ковалевского, д.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Ютановского сельского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/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05 мест</w:t>
            </w:r>
          </w:p>
        </w:tc>
      </w:tr>
      <w:tr>
        <w:trPr>
          <w:trHeight w:val="1218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Малиновский сельский клуб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п.Малиново, ул.Молодежная д.1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rPr/>
            </w:pPr>
            <w:r>
              <w:rPr/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Ютановского сельского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/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5"/>
              </w:numPr>
              <w:spacing w:before="280" w:after="0"/>
              <w:jc w:val="center"/>
              <w:rPr/>
            </w:pPr>
            <w:r>
              <w:rPr/>
              <w:t>мест</w:t>
            </w:r>
          </w:p>
        </w:tc>
      </w:tr>
      <w:tr>
        <w:trPr>
          <w:trHeight w:val="1932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3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Верхне-Лубянский сельский клуб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с. Верхние Лубянки, ул.Центральная д.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Ютановского сельского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/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pacing w:before="0" w:after="280"/>
              <w:jc w:val="center"/>
              <w:rPr/>
            </w:pPr>
            <w:r>
              <w:rPr/>
              <w:t>мест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4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Нижне-Лубянский сельский клуб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. Нижние Лубянки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ул.Центральна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д.1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Ютановского сельского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/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360" w:hanging="0"/>
              <w:rPr/>
            </w:pPr>
            <w:r>
              <w:rPr/>
              <w:t>100 мес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5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Чаплянский сельский клуб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с. Чапельное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ул.Центральная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д.4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Ютановского сельского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/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ind w:left="360" w:hanging="0"/>
              <w:rPr/>
            </w:pPr>
            <w:r>
              <w:rPr/>
              <w:t>75 мест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КУК «Ютановская модельная сельская библиотека-филиал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.Ютановка, ул.Ковалевского д.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Ютановского сельского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/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 чел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7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КУК «Малиновская сельская библиотека-филиал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. Малиново,</w:t>
            </w:r>
          </w:p>
          <w:p>
            <w:pPr>
              <w:pStyle w:val="Style16"/>
              <w:spacing w:before="0" w:after="0"/>
              <w:jc w:val="center"/>
              <w:rPr/>
            </w:pPr>
            <w:r>
              <w:rPr/>
              <w:t>ул.Молодежная, д.1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Ютановского сельского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/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6 чел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8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КУК «Нижне-Лубянская сельская библиотека-филиал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.Нижние Лубянки, ул.Центральная д.1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Ютановского сельского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/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 чел.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9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МКУК «Чаплянская модельная сельская библиотека-филиал»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с.Чапельное, ул.Центральная д.26А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Style16"/>
              <w:spacing w:before="280" w:after="0"/>
              <w:jc w:val="center"/>
              <w:rPr/>
            </w:pPr>
            <w:r>
              <w:rPr/>
              <w:t>Ютановского сельского поселения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/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4 чел.</w:t>
            </w:r>
          </w:p>
        </w:tc>
      </w:tr>
    </w:tbl>
    <w:p>
      <w:pPr>
        <w:pStyle w:val="Style16"/>
        <w:spacing w:before="0" w:after="0"/>
        <w:rPr/>
      </w:pPr>
      <w:r>
        <w:rPr/>
      </w:r>
    </w:p>
    <w:p>
      <w:pPr>
        <w:pStyle w:val="Style16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настоящее время к учреждениям культуры муниципального образования «Ютановское сельское поселение» относятся </w:t>
      </w:r>
      <w:r>
        <w:rPr>
          <w:rStyle w:val="Emphasis"/>
          <w:i w:val="false"/>
          <w:sz w:val="28"/>
          <w:szCs w:val="28"/>
        </w:rPr>
        <w:t>один Центр культурного развития, четыре сельских клуба и четыре библиотеки - филиала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</w:r>
      <w:r>
        <w:rPr>
          <w:sz w:val="28"/>
          <w:szCs w:val="28"/>
        </w:rPr>
        <w:t>В целом потребность населения сельского поселения в объектах культурно-досугового типа и библиотеках удовлетворен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3.Прогнозируемый спрос на услуги социальной инфраструктуры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огласно генерального плана МО произойдет незначительное увеличение численности населения поселения, а, следовательно, и увеличение градостроительной деятельности. В связи с этим можно сделать вывод, что на протяжении  2017-2029 годов будет наблюдаться повышенный спрос на социальные услуг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4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По состоянию на 05.12.2017 г. Ютановское сельское поселение муниципального района «Волоконовский район» Белгородской области имеет всю необходимую нормативно-правовую базу, для функционирования и развития социальной инфраструктуры поселе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29 декабря 2014 г. №456-ФЗ "О внесении изменений в Градостроительный кодекс Российской Федерации и отдельные законодательные акты Российской Федерации"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енеральный план муниципального образования «Ютановское сельское поселение» муниципального района «Волоконовский район» Белгородской области. 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земского собрания Ютановского сельского поселения муниципального района «Волоконовский район» Белгородской области </w:t>
      </w:r>
      <w:r>
        <w:rPr>
          <w:sz w:val="28"/>
          <w:szCs w:val="28"/>
          <w:shd w:fill="FFFFFF" w:val="clear"/>
        </w:rPr>
        <w:t>от 25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февраля 2011 года №145</w:t>
      </w:r>
      <w:r>
        <w:rPr>
          <w:sz w:val="28"/>
          <w:szCs w:val="28"/>
        </w:rPr>
        <w:t xml:space="preserve"> «Об утверждении Генерального плана муниципального образования «Ютановского сельское поселение» муниципального района «Волоконовский район» Белгородской области»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3. Перечень мероприятий (инвестиционных проектов) по проектированию, строительству и реконструкции объектов социальной инфраструктуры</w:t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1. Строительство детской площадки в с. Средние Лубянки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2. Строительство детского сада в с. Ютановка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6"/>
        <w:spacing w:before="280" w:after="2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4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Финансирование Программы намечается осуществлять за счет консолидации средств федерального, регионального, муниципальных бюджетов и внебюджетных источников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бюджетные источники - средства муниципальных предприятий и учреждений, заемные средства, средства организаций различных форм собственности, плата за пользование услугами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честве потенциальных источников финансирования программы являются средства федерального и регионального бюджетов, в том числе выделенные для реализации федеральных и региональных программ, средства инвесторов. Объемы ассигнований, выделяемых из вышеперечисленных источников, ежегодно уточняются с учетом их возможностей и достигнутых соглашени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планированный объем средств на реализацию Программы на 2017 - 2029 годы составляет </w:t>
      </w:r>
      <w:r>
        <w:rPr>
          <w:sz w:val="28"/>
          <w:szCs w:val="28"/>
          <w:shd w:fill="FFFFFF" w:val="clear"/>
        </w:rPr>
        <w:t>50,096</w:t>
      </w:r>
      <w:r>
        <w:rPr>
          <w:color w:val="FF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млн</w:t>
      </w:r>
      <w:r>
        <w:rPr>
          <w:sz w:val="28"/>
          <w:szCs w:val="28"/>
        </w:rPr>
        <w:t>. рублей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о-экономическое обоснование программы на 2017 - 2029 годы будет производиться ежегодно, по мере уточнения утверждения инвестиционных программ и объемов финансирова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5. Оценка эффективности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В ходе реализации программы поселением будут достигнуты следующие целевые показатели: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- Строительство детской площадки в с. Средние Лубянки – 1 шт.;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- Строительство детского сада в с. Ютановка – 1шт.</w:t>
      </w:r>
    </w:p>
    <w:p>
      <w:pPr>
        <w:pStyle w:val="Style16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sectPr>
          <w:headerReference w:type="default" r:id="rId2"/>
          <w:type w:val="nextPage"/>
          <w:pgSz w:w="11906" w:h="16838"/>
          <w:pgMar w:left="1701" w:right="1134" w:gutter="0" w:header="0" w:top="1418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Перечень мероприятий (инвестиционных проектов) по проектированию, строительству, реконструкции объектов социальной инфраструктуры 2017– 2029 годы</w:t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105"/>
        <w:gridCol w:w="1749"/>
        <w:gridCol w:w="1718"/>
        <w:gridCol w:w="1468"/>
        <w:gridCol w:w="1457"/>
        <w:gridCol w:w="1475"/>
        <w:gridCol w:w="1432"/>
        <w:gridCol w:w="1488"/>
        <w:gridCol w:w="178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Style16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>
                <w:rStyle w:val="StrongEmphasis"/>
                <w:sz w:val="20"/>
              </w:rPr>
              <w:t>Наименование</w:t>
            </w:r>
          </w:p>
          <w:p>
            <w:pPr>
              <w:pStyle w:val="Style16"/>
              <w:spacing w:before="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Мероприятия (проекта)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Тип (реконструкция, проектирование, строительство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Характеристика мероприят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Затраты на реализацию проекта (млн. руб.)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реализации проекта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Ожидаемый эффект от реализации проек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получения эффект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окупаемости проект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Предполагаемый источник финансиров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го сад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 здания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% областной бюджет, 55 % районный бюдже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детской площад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упка и установка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100% местный бюджет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567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6. 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Для более качественного функционирования обеспечения деятельности в сфере проектирования, строительства, реконструкции объектов социальной инфраструктуры на протяжении срока действия программы необходимо проводить корректировку Правил землепользования и застройки муниципального образования.</w:t>
      </w:r>
    </w:p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лан-график мероприятий Программы и целевые показатели</w:t>
      </w:r>
    </w:p>
    <w:p>
      <w:pPr>
        <w:pStyle w:val="Style16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992"/>
        <w:gridCol w:w="992"/>
        <w:gridCol w:w="851"/>
        <w:gridCol w:w="850"/>
        <w:gridCol w:w="993"/>
        <w:gridCol w:w="1099"/>
      </w:tblGrid>
      <w:tr>
        <w:trPr>
          <w:trHeight w:val="2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мероприятия</w:t>
            </w:r>
          </w:p>
        </w:tc>
        <w:tc>
          <w:tcPr>
            <w:tcW w:w="5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</w:rPr>
              <w:t>Финансирование по годам, млн.рублей</w:t>
            </w:r>
          </w:p>
        </w:tc>
      </w:tr>
      <w:tr>
        <w:trPr>
          <w:trHeight w:val="3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20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</w:rPr>
              <w:t>2021-202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280" w:after="0"/>
              <w:rPr/>
            </w:pPr>
            <w:r>
              <w:rPr/>
              <w:t>Строительство детского с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/>
            </w:pPr>
            <w:r>
              <w:rPr/>
              <w:t>Строительство детской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  <w:r>
              <w:rPr/>
              <w:t>0,09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280" w:after="0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7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1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izefile">
    <w:name w:val="size_file"/>
    <w:basedOn w:val="Style12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1"/>
    <w:basedOn w:val="Normal"/>
    <w:qFormat/>
    <w:pPr>
      <w:numPr>
        <w:ilvl w:val="0"/>
        <w:numId w:val="3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600" w:after="120"/>
      <w:jc w:val="both"/>
    </w:pPr>
    <w:rPr>
      <w:spacing w:val="1"/>
      <w:sz w:val="25"/>
      <w:szCs w:val="25"/>
      <w:shd w:fill="FFFFFF" w:val="clear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49:00Z</dcterms:created>
  <dc:creator>Admin</dc:creator>
  <dc:description/>
  <cp:keywords/>
  <dc:language>en-US</dc:language>
  <cp:lastModifiedBy>Admin</cp:lastModifiedBy>
  <cp:lastPrinted>2016-11-30T15:16:00Z</cp:lastPrinted>
  <dcterms:modified xsi:type="dcterms:W3CDTF">2017-12-27T06:28:00Z</dcterms:modified>
  <cp:revision>26</cp:revision>
  <dc:subject/>
  <dc:title>Данный раздел содержит информацию о нормотворческой деятельности органов местного самоуправления, в том числе:</dc:title>
</cp:coreProperties>
</file>