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рограмм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50"/>
          <w:szCs w:val="50"/>
        </w:rPr>
        <w:t>комплексного развития социальной инфраструктуры городского  поселения «Поселок Пятницкое» муниципального района</w:t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rStyle w:val="StrongEmphasis"/>
          <w:sz w:val="50"/>
          <w:szCs w:val="50"/>
        </w:rPr>
        <w:t xml:space="preserve"> </w:t>
      </w:r>
      <w:r>
        <w:rPr>
          <w:rStyle w:val="StrongEmphasis"/>
          <w:sz w:val="50"/>
          <w:szCs w:val="50"/>
        </w:rPr>
        <w:t>«Волоконовский район» Белгородской области на 2016 - 2034 годы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к решению земского собрания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ятницкого  сельского поселения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т 29.12. 2017 года № 240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комплексного развития социальной инфраструктуры </w:t>
      </w:r>
      <w:r>
        <w:rPr>
          <w:rStyle w:val="StrongEmphasis"/>
          <w:sz w:val="28"/>
          <w:szCs w:val="28"/>
        </w:rPr>
        <w:t>городского  поселения «Поселок Пятницкое» муниципального района «Волоконовский район» Белгородской области на 2016 - 2034 год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 xml:space="preserve">Программа комплексного развития социальной инфраструктуры </w:t>
            </w:r>
            <w:r>
              <w:rPr>
                <w:rStyle w:val="StrongEmphasis"/>
              </w:rPr>
              <w:t>городского  поселения «Поселок Пятницкое» муниципального район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«Волоконовский район» Белгородской области на 2016 - 2034 годы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далее - Программ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- 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 Генеральный план </w:t>
            </w:r>
            <w:r>
              <w:rPr>
                <w:rStyle w:val="StrongEmphasis"/>
                <w:b w:val="false"/>
              </w:rPr>
              <w:t>городского поселения «Поселок Пятницкое» муниципального района «Волоконовский район» Белгородской области</w:t>
            </w:r>
            <w:r>
              <w:rPr/>
              <w:t xml:space="preserve"> утвержден решением поселкового собрания </w:t>
            </w:r>
            <w:r>
              <w:rPr>
                <w:rStyle w:val="StrongEmphasis"/>
                <w:b w:val="false"/>
              </w:rPr>
              <w:t>городского поселения «Поселок Пятницкое» муниципального района «Волоконовский район» Белгородской области</w:t>
            </w:r>
            <w:r>
              <w:rPr/>
              <w:t xml:space="preserve"> от 21 октября 2011 г. №16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поселения «Поселок Пятницкое»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городского поселения «Поселок Пятницкое»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обеспечение развития социальной инфраструктуры </w:t>
            </w:r>
            <w:r>
              <w:rPr>
                <w:rStyle w:val="StrongEmphasis"/>
                <w:b w:val="false"/>
              </w:rPr>
              <w:t>городского поселения «Поселок Пятницкое» муниципального района «Волоконовский район» Белгородской области</w:t>
            </w:r>
            <w:r>
              <w:rPr/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упность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иж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ение доступности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2016 - 2034 годы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хранение сети учреждений социальной сферы, укрепление их материально- технической баз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щий объем финансирования Программы составит 83,6 млн. рублей, в т.ч.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6 год – 1,2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7 год – 4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8 год – 1,2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9 год – 4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0 год – 1,2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1 – 2034 годы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Источник финансирования - средства бюджетов всех уровней, инвестиции, внебюджетные инвестиции.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Характеристика существующего состояния социальной инфраструктуры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раница городского поселения "Поселок Пятницкое" с северной стороны проходит по границе городского поселения "Поселок Волоконовка"; с восточной и южной сторон проходит по границе Голофеевского сельского поселения; с западной стороны проходит по границе Грушевского сельского поселения до северо-восточной границы села Старосельцево, от которой по правому берегу реки Оскол также в северном направлении проходит по границе урочища Пятницкое, доходит до села Средние Лубянки, пересекает реку Оско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ощадь </w:t>
      </w:r>
      <w:r>
        <w:rPr>
          <w:rStyle w:val="StrongEmphasis"/>
          <w:b w:val="false"/>
          <w:sz w:val="28"/>
          <w:szCs w:val="28"/>
        </w:rPr>
        <w:t xml:space="preserve">городского поселения «Поселок Пятницкое» </w:t>
      </w:r>
      <w:r>
        <w:rPr>
          <w:sz w:val="28"/>
          <w:szCs w:val="28"/>
        </w:rPr>
        <w:t>равна 41,3 кв. км, что составляет 3,2 % площади Волоконовского района. Численность населения на 01.01.2016г. составила 4608 челове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елок Пятницкое  расположен в 7 км от районного центра – поселка Волоконовка, в 120 км от областного центра – города Белгорода и в 8 км от железнодорожной станции в поселке Волоконовк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городского поселения "Поселок Пятницкое"  входит 2 населенных пунк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ым центром является Поселок Пятницкое с численностью населения 4505 челове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аблица 1. Сведения о населении муниципального образования </w:t>
        <w:tab/>
        <w:t>городского поселения «Поселок Пятницкое»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352"/>
        <w:gridCol w:w="1596"/>
        <w:gridCol w:w="1811"/>
        <w:gridCol w:w="1537"/>
        <w:gridCol w:w="1646"/>
      </w:tblGrid>
      <w:tr>
        <w:trPr>
          <w:trHeight w:val="36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даленность (км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исло дворов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ая численность,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46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центра МО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. Пятницко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3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 Козло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4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социального обслуживания муниципального образования «Городское поселение «Поселок Пятницкое»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и представлена следующими объект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2 . Обеспеченность населения основными учреждениями социального и культурно-бытового обслуживания по состоянию на 01.01.2016 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54"/>
        <w:gridCol w:w="1368"/>
        <w:gridCol w:w="1466"/>
        <w:gridCol w:w="1973"/>
        <w:gridCol w:w="1518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й обслужива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ная емкость существующих сохраняемых объекто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объектов, единиц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% обеспеченн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ортивные залы при школ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. з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,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рачебная амбулатор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ма культуры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иноустановки (в Д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иблиот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ыс. единиц хран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,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газины промышленных и продовольственных това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площ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0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е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8/24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город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я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е Сбербан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икмахер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таблицы свидетельствуют о том, что в целом обеспеченность городского поселения учреждениями социального и культурно-бытового обслуживания в целом соответствует нормативным требованиям (СП 42.13330.2011)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ние и воспитание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образовательных учреждений городского поселения «Поселок Пятницкое» представлена учреждением обще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3. Перечень и характеристика объектов общего образования город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143"/>
        <w:gridCol w:w="1920"/>
        <w:gridCol w:w="1560"/>
        <w:gridCol w:w="1638"/>
        <w:gridCol w:w="1184"/>
        <w:gridCol w:w="10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дание находится в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24" w:hanging="0"/>
              <w:jc w:val="center"/>
              <w:rPr>
                <w:b/>
                <w:b/>
              </w:rPr>
            </w:pPr>
            <w:r>
              <w:rPr>
                <w:b/>
              </w:rPr>
              <w:t>Штатная численность сотрудников, осн./техн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щихся, че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Пятницкая средняя общеобразовательная школ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5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. Пятницкое, пр. Маресевой, д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урменский Владимир Григорье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и муниципаль-ного района «Волоконов-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7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38</w:t>
            </w:r>
          </w:p>
        </w:tc>
      </w:tr>
      <w:tr>
        <w:trPr/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38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тские дошкольные учрежд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1.2016 г. на территории городского поселения «Поселок Пятницкое» имеется 3 здания детского сада МДОУ «Пятницкий детский сад «Семицветик» Волоконовского района Белгородской области вместимостью  190 мест, который посещают 203  ребенк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щеобразовательные школ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городском поселении действует 1 школа – МБОУ «Пятницкая средняя общеобразовательная школа» в п. Пятницкое. Ее вместимость составляет 60</w:t>
      </w:r>
      <w:r>
        <w:rPr>
          <w:sz w:val="28"/>
          <w:szCs w:val="28"/>
          <w:shd w:fill="FFFFFF" w:val="clear"/>
        </w:rPr>
        <w:t>0</w:t>
      </w:r>
      <w:r>
        <w:rPr>
          <w:sz w:val="28"/>
          <w:szCs w:val="28"/>
        </w:rPr>
        <w:t xml:space="preserve"> мест. Посещают школу 518 учеников. Школа работает в одну смену, для учеников из отдаленных населенных пунктов действует система «Школьный автобус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равоохранение и социальное обеспечение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здравоохранения городского поселения «Поселок Пятницкое» обеспечивается одной врачебной амбулаторией, расположенной в п.Пятницко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ы социальной защиты населения на территории администрации отсутствую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ую медицинскую помощь население городского поселения «Поселок Пятницкое» получает во врачебной амбулатории, стационарную и профильную медицинскую помощь население получает в районной и областной больниц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4 - Перечень учреждений здравоохранения город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22"/>
        <w:gridCol w:w="1834"/>
        <w:gridCol w:w="1739"/>
        <w:gridCol w:w="1895"/>
        <w:gridCol w:w="16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чтовый адрес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Ф.И.О. руководи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Здание находится в собственнос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Врачебная амбулатор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5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п. Пятницкое, пр. Маресевой, д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изенко Иван Васильеви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/2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5 - Характеристика учреждений здравоохранения городского посел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66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Ед.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наче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 xml:space="preserve">Число учреждений здравоохранения (отделений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енность среднего медицинского персонала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tyle14"/>
        <w:rPr/>
      </w:pPr>
      <w:r>
        <w:rPr>
          <w:sz w:val="28"/>
          <w:szCs w:val="28"/>
        </w:rPr>
        <w:tab/>
        <w:t>Объекты социальной защиты населения на территории городского поселения отсутствуют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ортивные сооружения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На территории городского поселения «Поселок Пятницкое» имеется два спортивных объекта для занятия физкультурой и спортом (стадион и спортивный зал МБОУДО «Пятницкая ДЮСШ»), в том числе 7 плоскостных спортивных сооружений (спортивные площадки) и спортивный зал МБОУ «Пятницкая СОШ»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реждения культуры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блица 7 - Перечень и характеристика учреждений культуры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95"/>
        <w:gridCol w:w="1814"/>
        <w:gridCol w:w="2124"/>
        <w:gridCol w:w="1680"/>
        <w:gridCol w:w="140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чтовый адре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дание находится в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оектная емкость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1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«Пятницкий поселковый Дом культуры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5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. Пятницкое, пр. Маресевой, д.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городского поселения «Поселок Пятницко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/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360" w:hanging="0"/>
              <w:rPr/>
            </w:pPr>
            <w:r>
              <w:rPr/>
              <w:t>200 мес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КУК «Волоконовская ЦБ» Пятницкий модельный  библиотечный филиал №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5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. Пятницкое, пр. Маресевой, д.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городского поселения «Поселок Пятницко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/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КУК «Волоконовская ЦБ» Пятницкий модельный  библиотечный филиал №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5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. Пятницкое, ул. Первомайская, д.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АО «Белмолпродукт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>В настоящее время к учреждениям культуры муниципального образования «Городское поселение «Поселок Пятницкое» относятся: Пятницкая детская школа искусств им. Г.А. Обрезанова,  один</w:t>
      </w:r>
      <w:r>
        <w:rPr>
          <w:rStyle w:val="Emphasis"/>
          <w:i w:val="false"/>
          <w:sz w:val="28"/>
          <w:szCs w:val="28"/>
        </w:rPr>
        <w:t xml:space="preserve"> модельный Дом культуры, два библиотечных филиал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>В целом потребность населения городского поселения в объектах культурно-досугового типа и библиотеках удовлетворен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3.Прогнозируемый спрос на услуги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огласно генерального плана МО произойдет незначительное увеличение численности населения поселения, а, следовательно, и увеличение градостроительной деятельности. В связи с этим можно сделать вывод, что на протяжении  2016-2034 годов будет наблюдаться повышенный спрос на социальные услу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По состоянию на 01.01.2016 г. городское поселение «Поселок Пятницкое» муниципального района «Волоконовский район» Белгородской области имеет всю необходимую нормативно-правовую базу, для функционирования и развития социальной инфраструктуры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енеральный план муниципального образования «Городское  поселение «Поселок Пятницкое» муниципального района «Волоконовский район» Белгородской области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поселкового собрания городского поселение «Поселок Пятницкое» муниципального района «Волоконовский район» Белгородской области </w:t>
      </w:r>
      <w:r>
        <w:rPr>
          <w:sz w:val="28"/>
          <w:szCs w:val="28"/>
          <w:shd w:fill="FFFFFF" w:val="clear"/>
        </w:rPr>
        <w:t>от 19 мая 2010 года № 117</w:t>
      </w:r>
      <w:r>
        <w:rPr>
          <w:sz w:val="28"/>
          <w:szCs w:val="28"/>
        </w:rPr>
        <w:t xml:space="preserve"> «Об утверждении Генерального плана городского поселение «Поселок Пятницкое» муниципального района «Волоконовский район» Белгородской област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 Перевод врачебной амбулатории в статус офиса семейного врач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Раздел 4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Финансирование Программы намечается осуществлять за счет консолидации средств федерального, регионального, муниципальных бюджетов и внебюджетны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бюджетные источники - средства муниципальных предприятий и учреждений, заемные средства, средства организаций различных форм собственности, плата за пользование услуг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потенциальных источников финансирования программы являются средства федерального и регионального бюджетов, в том числе выделенные для реализации федеральных и региональных программ, средства инвесторов. Объемы ассигнований, выделяемых из вышеперечисленных источников, ежегодно уточняются с учетом их возможностей и достигнутых соглашен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ланированный объем средств на реализацию Программы на 2016 - 2034 годы составляет 83,6</w:t>
      </w:r>
      <w:r>
        <w:rPr>
          <w:sz w:val="28"/>
          <w:szCs w:val="28"/>
          <w:shd w:fill="FFFFFF" w:val="clear"/>
        </w:rPr>
        <w:t xml:space="preserve"> млн</w:t>
      </w:r>
      <w:r>
        <w:rPr>
          <w:sz w:val="28"/>
          <w:szCs w:val="28"/>
        </w:rPr>
        <w:t>. руб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-экономическое обоснование программы на 2016 - 2034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ходе реализации программы поселением будут достигнуты следующие целевые показатели: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Переоборудование врачебной амбулатории в статус офиса семейного врача – 3 ш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ечень мероприятий (инвестиционных проектов) по проектированию, строительству, реконструкции объектов социальной инфраструктуры 2016– 2034 годы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82"/>
        <w:gridCol w:w="1749"/>
        <w:gridCol w:w="1828"/>
        <w:gridCol w:w="1455"/>
        <w:gridCol w:w="1441"/>
        <w:gridCol w:w="1463"/>
        <w:gridCol w:w="1411"/>
        <w:gridCol w:w="1478"/>
        <w:gridCol w:w="178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sz w:val="20"/>
              </w:rPr>
              <w:t>Наименование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Мероприятия (проект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Тип (реконструкция, проектирование, строительство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Характеристика мероприят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Затраты на реализацию проекта (млн. руб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реализации проек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Ожидаемый эффект от реализации про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получения эффе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окупаемости про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Предполагаемый источник финансир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ереоборудование врачебной амбулатории в офис семейного вр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ереоборудование  зд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Улучшение качества социальных усл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0% федеральный бюдж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Для более качественного функционирования 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орректировку Правил землепользования и застройки муниципальн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-график мероприятий Программы и целевые показатели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992"/>
        <w:gridCol w:w="992"/>
        <w:gridCol w:w="851"/>
        <w:gridCol w:w="850"/>
        <w:gridCol w:w="993"/>
        <w:gridCol w:w="1099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мероприятия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Финансирование по годам, млн.рублей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2021-203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троительство офиса семейного вр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беспечение водоснабжением ФАПа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с. Неча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2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троительство детской площадки х. Нико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Благоустройство родника «Сажелка» в с.Афанасо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105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basedOn w:val="Style12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numPr>
        <w:ilvl w:val="0"/>
        <w:numId w:val="3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11:00Z</dcterms:created>
  <dc:creator>Admin</dc:creator>
  <dc:description/>
  <cp:keywords/>
  <dc:language>en-US</dc:language>
  <cp:lastModifiedBy>Admin</cp:lastModifiedBy>
  <cp:lastPrinted>2016-11-30T15:16:00Z</cp:lastPrinted>
  <dcterms:modified xsi:type="dcterms:W3CDTF">2017-12-27T06:32:00Z</dcterms:modified>
  <cp:revision>11</cp:revision>
  <dc:subject/>
  <dc:title>Данный раздел содержит информацию о нормотворческой деятельности органов местного самоуправления, в том числе:</dc:title>
</cp:coreProperties>
</file>