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боры депутатов Поселкового собрания городского поселения "Поселок Пятницкое" муниципального района "Волоконовский район" Белгородской област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10 сент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регистрированных кандидатах </w:t>
      </w:r>
    </w:p>
    <w:p>
      <w:pPr>
        <w:pStyle w:val="Normal"/>
        <w:jc w:val="center"/>
        <w:rPr>
          <w:sz w:val="22"/>
        </w:rPr>
      </w:pPr>
      <w:r>
        <w:rPr>
          <w:b/>
        </w:rPr>
        <w:t xml:space="preserve">(по мажоритарным избирательным округам) </w:t>
      </w:r>
    </w:p>
    <w:p>
      <w:pPr>
        <w:pStyle w:val="Normal"/>
        <w:jc w:val="center"/>
        <w:rPr>
          <w:sz w:val="20"/>
        </w:rPr>
      </w:pPr>
      <w:r>
        <w:rPr>
          <w:b/>
          <w:sz w:val="24"/>
        </w:rPr>
        <w:t>Белгородская обла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ятницкий пятимандатный избирательный округ №1</w:t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2269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Будько Оксана Вячеславовна, дата рождения - 2 января 1979 года, место рождения - </w:t>
            </w:r>
            <w:r>
              <w:rPr>
                <w:color w:val="000000"/>
                <w:sz w:val="20"/>
                <w:szCs w:val="20"/>
              </w:rPr>
              <w:t xml:space="preserve">село Мандрово Валуй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4 г., основное место работы или службы, занимаемая должность, род занятий - ОГБУЗ "Волоконовская центральная районная больница", главная медицинская сестра, депутат Поселкового собрания городского поселения "Поселок Пятницкое"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Губин Юрий Владимирович, дата рождения - 14 сентября 1983 года, место рождения - поселок Волоконовка Белгородской области, сведения о профессиональном образовании - государственное образовательное учреждение высшего профессионального образования "Белгородский государственный технологический университет им. В.Г. Шухова", 2006 г., основное место работы или службы, занимаемая должность, род занятий - ООО "Энричмент", юридическая компания "Стоп кредит" в г. Валуйки, партнер, сведения о судимости - часть 2 статьи 159 "Мошенничество" Уголовного кодекса Российской Федерации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КОММУНИСТИЧЕСКОЙ ПАРТИИ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Есаулов Сергей Анатольевич, дата рождения - 2 июня 1963 года, место рождения - поселок Волоконовка Белгородской области, сведения о профессиональном образовании - Среднее профессионально-техническое училище № 7 с. Ютановка, Белгородской обл., 1981 г., основное место работы или службы, занимаемая должность, род занятий - АО "Приосколье" площадка откорма "Пятницкое-1", слесарь-оператор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Ладычук Марина Владимировна, дата рождения - 21 мая 1979 года, место рождения - поселок Пятницкое Волоконовского района Белгородской области, сведения о профессиональном образовании - Валуйское профессиональное училище № 23, 1997 г., основное место работы или службы, занимаемая должность, род занятий - МКУ "Административно-ходяйственный корпус администрации городского поселения "Поселок Пятницкое" Волоконовского района Белгородской области", курьер-уборщица, место жительства - Белгородская область, Волоконовский район, село Коз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Литовченко Анатолий Степанович, дата рождения - 26 мая 1966 года, место рождения – село Козловка Волоконовского района Белгородской области, сведения о профессиональном образовании - Красногвардейский совхоз-техникум, 1985 г., основное место работы или службы, занимаемая должность, род занятий - ОГАУ "Межрайонная станцияо борьбе с болезнями животных по Волоконовскому и Валуйскому районам", ветеринарный фельдшер, депутат Поселкового собрания городского поселения "Поселок Пятницкое"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Коз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Перелыгина Елена Владимировна, дата рождения - 11 июня 1979 года, место рождения - поселок Пятницкое Волоконовского района Белгородской области, сведения о профессиональном образовании - государственное образовательное учреждение высшего профессионального образования "Белгородский государственный университет", 2006 г., основное место работы или службы, занимаемая должность, род занятий - МБДОУ "Пятницкий детский сад "Семицветик" Волоконовского района Белгородской области, учитель-логопед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Плотников Александр Алексеевич, дата рождения - 21 марта 1966 года, место рождения - поселок Пятницкое Волоконовского района Белгородской области, сведения о профессиональном образовании - Ютановское СПТУ № 7 Белгорродской области, 1984 г., основное место работы или службы, занимаемая должность, род занятий - временно неработающий, сведения о судимости - часть 2 статьи 211.1 "Управление транспортным средством в состоянии опьянения" Уголовного кодекса РСФСР, погашена 02.08.1989 г., 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елгородское РО ЛДП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Шилова Оксана Сергеевна, дата рождения - 14 апреля 1983 года, место рождения - поселок Волоконовка Белгородской области, сведения о профессиональном образовании - федеральное государственное автономное образовательное учреждение высшего образования "Белгородский государственный нициональный исследовательский университет", 2016 г., основное место работы или службы, занимаемая должность, род занятий - ОГБОУ "Пятницкая СОШ" Белгородской области, заместитель директора, депутат Поселкового собрания городского поселения "Поселок Пятницкое"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ятницкий пятимандатный избирательный округ №2</w:t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96"/>
        <w:gridCol w:w="2269"/>
        <w:gridCol w:w="22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Верхотуров Алексей Владимирович, дата рождения - 16 мая 1970 года, место рождения - поселок Пятницкое Волоконовского района Белгородской области, сведения о профессиональном образовании - Курский государственный педагогический университет, 1997 г., основное место работы или службы, занимаемая должность, род занятий - физическое лицо, применяющее специальный налоговый режим «Налог на профессиональный доход»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елгородское РО ЛДП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Донских Екатерина Васильевна, дата рождения - 9 июня 1957 года, место рождения – село Грушевка Волоконовского района Белгородской области, сведения о профессиональном образовании - Белгородский государственный педагоггический институтимени М.С. Ольминского, 1981 г., основное место работы или службы, занимаемая должность, род занятий - ОГБОУ "Пятницкая СОШ" Белгородской области, учитель, депутат Поселкового собрания городского поселения "Поселок Пятницкое"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Казак Татьяна Николаевна, дата рождения - 1 января 1955 года, место рождения - село Дусти Кумсангирского района Таджикской ССР, сведения о профессиональном образовании - Душанбинский строительный техникум, 1975 г., основное место работы или службы, занимаемая должность, род занятий - МБУ ДО "Детская школа искусств имени Г.А. Обрезанова" п. Пятницкое Волоконовского района, заведующий хозяйством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Костин Владимир Юрьевич, дата рождения - 13 августа 1969 года, место рождения - поселок Пятницкое Волоконовского района Белгородской области, сведения о профессиональном образовании - Корочанский совхоз-техникум, 1988 г., основное место работы или службы, занимаемая должность, род занятий - ОГСАУ "Лесопожарный центр", водитель специализированного автомобиля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Носатова Зоя Александровна, дата рождения - 21 ноября 1983 года, место рождения – село Осколище Волоконовского района Белгородской области, сведения о профессиональном образовании - Белгородский университет потребительской кооперации, 2005 г., основное место работы или службы, занимаемая должность, род занятий - ИП Носатов Ю.П., бухгалтер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Перелыгин Николай Михайлович, дата рождения - 6 декабря 1951 года, место рождения - поселок Пятницкое Волоконовского района Белгородской области, сведения о профессиональном образовании - Белгородский государственный педагогический институт имени М.С. Ольминского, 1986 г., основное место работы или службы, занимаемая должность, род занятий - пенсионер, депутат Поселкового собрания городского поселения "Поселок Пятницкое"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Щепилова Любовь Сергеевна, дата рождения - 1 января 1956 года, место рождения – село Новоалександровка Волоконовского района Белгородской области, сведения о профессиональном образовании - Старооскольское педагогическое училище, 1990 г., основное место работы или службы, занимаемая должность, род занятий - пенсионер, депутат Поселкового собрания городского поселения "Поселок Пятницкое"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поселок Пятниц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0" w:right="567" w:gutter="0" w:header="0" w:top="39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26:00Z</dcterms:created>
  <dc:creator>user01</dc:creator>
  <dc:description/>
  <cp:keywords/>
  <dc:language>en-US</dc:language>
  <cp:lastModifiedBy>user01</cp:lastModifiedBy>
  <dcterms:modified xsi:type="dcterms:W3CDTF">2023-08-07T05:40:00Z</dcterms:modified>
  <cp:revision>8</cp:revision>
  <dc:subject/>
  <dc:title/>
</cp:coreProperties>
</file>