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Репьев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Репьевский сем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Агафонов Александр Иванович, дата рождения - 8 апреля 1972 года, место рождения – </w:t>
            </w:r>
            <w:r>
              <w:rPr>
                <w:color w:val="000000"/>
                <w:sz w:val="20"/>
                <w:szCs w:val="20"/>
              </w:rPr>
              <w:t xml:space="preserve">село Лутовиново Волоконовского района Белгородской области, </w:t>
            </w:r>
            <w:r>
              <w:rPr>
                <w:sz w:val="20"/>
              </w:rPr>
              <w:t>сведения о профессиональном образовании - Новооскольский совхоз-техникум, 1991 г., основное место работы или службы, занимаемая должность, род занятий - Газовая служба в п. Волоконовка филиала АО "Газпром газораспределение Белгород" в г. Валуйки, слесарь по эксплуатации и ремонту газового оборудования, депутат Земского собрания Репье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Лутовин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Егорова Ольга Александровна, дата рождения - 30 июля 1981 года, место рождения – </w:t>
            </w:r>
            <w:r>
              <w:rPr>
                <w:color w:val="000000"/>
                <w:sz w:val="20"/>
                <w:szCs w:val="20"/>
              </w:rPr>
              <w:t xml:space="preserve">село Ивановская Лисица Грайворонского района Белгородской области, </w:t>
            </w:r>
            <w:r>
              <w:rPr>
                <w:sz w:val="20"/>
              </w:rPr>
              <w:t>сведения о профессиональном образовании - Белгородский педагогический колледж, 2001 г., основное место работы или службы, занимаемая должность, род занятий - МБОУ "Репьевская ООШ имени Героя Советского Союза полковника Винокурова Ф.И. Волоконовского района Белгородской области", воспитатель, место жительства - Белгородская область,Волоконовский район, село Репье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Жигарева Лариса Ивановна, дата рождения - 10 августа 1968 года, место рождения – </w:t>
            </w:r>
            <w:r>
              <w:rPr>
                <w:color w:val="000000"/>
                <w:sz w:val="20"/>
                <w:szCs w:val="20"/>
              </w:rPr>
              <w:t xml:space="preserve">село Красное Городище Волоконовского района Белгородской области, </w:t>
            </w:r>
            <w:r>
              <w:rPr>
                <w:sz w:val="20"/>
              </w:rPr>
              <w:t xml:space="preserve"> сведения о профессиональном образовании - Белгородский государственный педагогический институт имени М.С. Ольминского, 1990 г., основное место работы или службы, занимаемая должность, род занятий - МБОУ "Репьевская ООШ имени Героя Советского Союза полковника Винокурова Ф.И. Волоконовского района Белгородской области", учитель, депутат Земского собрания Репье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Лутовин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ичигин Олег Иванович, дата рождения - 9 апреля 1960 года, место рождения – </w:t>
            </w:r>
            <w:r>
              <w:rPr>
                <w:color w:val="000000"/>
                <w:sz w:val="20"/>
                <w:szCs w:val="20"/>
              </w:rPr>
              <w:t xml:space="preserve">село Репьевка Волоконовского района Белгородской области, </w:t>
            </w:r>
            <w:r>
              <w:rPr>
                <w:sz w:val="20"/>
              </w:rPr>
              <w:t>сведения о профессиональном образовании - Белгородский государственный педагогический институт имени М.С Ольминского, 1986 г., основное место работы или службы, занимаемая должность, род занятий - МБОУ "Репьевская ООШ имени Героя Советского Союза полковника Винокурова Ф.И. Волоконовского района Белгородской области", учитель, депутат Земского собрания Репьевского сельского поселения муниципального района "Волоконовский район" Белгородской области четвертого созыва на непостоянной основе, депутат Муниципального совета Волоконовского района третьего созыва на непостоянной основе, место жительства - Белгородская область, Волоконовский район, село Лутовин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ротченко Жанна Ивановна, дата рождения - 22 ноября 1964 года, место рождения – </w:t>
            </w:r>
            <w:r>
              <w:rPr>
                <w:color w:val="000000"/>
                <w:sz w:val="20"/>
                <w:szCs w:val="20"/>
              </w:rPr>
              <w:t xml:space="preserve">поселок Никель Печенгского района Мурманской области, </w:t>
            </w:r>
            <w:r>
              <w:rPr>
                <w:sz w:val="20"/>
              </w:rPr>
              <w:t>сведения о профессиональном образовании - Корочанский совхоз-техникум, 1984 г., основное место работы или службы, занимаемая должность, род занятий - Новооскольский почтамт УФПС Белгородской области АО "Почта России" отделение почтовой службы Репьевка 309663, почтальон, место жительства - Белгородская область, Волоконовский район, село Шенши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удрявых Ксения Владимировна, дата рождения - 30 июня 2002 года, место рождения – </w:t>
            </w:r>
            <w:r>
              <w:rPr>
                <w:color w:val="000000"/>
                <w:sz w:val="20"/>
                <w:szCs w:val="20"/>
              </w:rPr>
              <w:t xml:space="preserve">село Репьевка Волоконовского района Белгородской области, </w:t>
            </w:r>
            <w:r>
              <w:rPr>
                <w:sz w:val="20"/>
              </w:rPr>
              <w:t>сведения о профессиональном образовании - областное государственное автономное профессиональное образовательное учреждение "Валуйский колледж", 2021 г., основное место работы или службы, занимаемая должность, род занятий - МБОУ "Репьевская ООШ имени Героя Советского Союза полковника Винокурова Ф.И. Волоконовского района Белгородской области", старший вожатый, место жительства - Белгородская область, Волоконовский район, село Репье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Уланова Тамара Николаевна, дата рождения - 21 июля 1971 года, место рождения – </w:t>
            </w:r>
            <w:r>
              <w:rPr>
                <w:color w:val="000000"/>
                <w:sz w:val="20"/>
                <w:szCs w:val="20"/>
              </w:rPr>
              <w:t xml:space="preserve">село Успенка Волоконовского района Белгородской области, </w:t>
            </w:r>
            <w:r>
              <w:rPr>
                <w:sz w:val="20"/>
              </w:rPr>
              <w:t>сведения о профессиональном образовании - Валуйское медицинское училище, 1990 г., основное место работы или службы, занимаемая должность, род занятий - ОГБУЗ "Волоконовская центральная районная больница" Репьевский фельдшерско-акушерский пункт, фельдшер, депутат Земского собрания Репье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Лутовин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Чуканова Светлана Ивановна, дата рождения - 2 октября 1971 года, место рождения – </w:t>
            </w:r>
            <w:r>
              <w:rPr>
                <w:color w:val="000000"/>
                <w:sz w:val="20"/>
                <w:szCs w:val="20"/>
              </w:rPr>
              <w:t xml:space="preserve">село Веселое Красногвардейского района Белгородской области, </w:t>
            </w:r>
            <w:r>
              <w:rPr>
                <w:sz w:val="20"/>
              </w:rPr>
              <w:t>сведения о профессиональном образовании - Белгородский государственный педагогический институт имени М.С. Ольминского, 1994 г., основное место работы или службы, занимаемая должность, род занятий - МБОУ "Репьевская ООШ имени Героя Советского Союза полковника Винокурова Ф.И. Волоконовского района Белгородской оьбласти", директор, депутат Земского собрания Репьевского сельского поселения муниципального района "Волоконовский район" Белгородской области четвертого созыва на непостоянной основе, депутат Муниципального совета Волоконовского района третьего созыва на непостоянной основе, место жительства - Белгородская область, Волоконовский район, село Шенши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36:00Z</dcterms:created>
  <dc:creator>user01</dc:creator>
  <dc:description/>
  <cp:keywords/>
  <dc:language>en-US</dc:language>
  <cp:lastModifiedBy>user01</cp:lastModifiedBy>
  <dcterms:modified xsi:type="dcterms:W3CDTF">2023-08-07T07:06:00Z</dcterms:modified>
  <cp:revision>4</cp:revision>
  <dc:subject/>
  <dc:title/>
</cp:coreProperties>
</file>