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Фощевато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Фощеватовский десят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Васильев Василий Николаевич, дата рождения - 7 октября 1953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Белгородский государственный университет, 2001 г., основное место работы или службы, занимаемая должность, род занятий - пенсионер,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Евсеева Екатерина Сергеевна, дата рождения - 22 мая 1984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государственное образовательное учреждение среднего профессионального образования "Валуйское медицинское училище", 2006 г., основное место работы или службы, занимаемая должность, род занятий - ОГБУЗ "Волоконовская центральная районная больница" Фощеватовское отделение сестринского ухода, медицинская сестра,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Зимина Вера Васильевна, дата рождения - 14 января 1965 года, место рождения – </w:t>
            </w:r>
            <w:r>
              <w:rPr>
                <w:color w:val="000000"/>
                <w:sz w:val="20"/>
                <w:szCs w:val="20"/>
              </w:rPr>
              <w:t xml:space="preserve">село Роговатое Старооскольского района Белгородской области, </w:t>
            </w:r>
            <w:r>
              <w:rPr>
                <w:sz w:val="20"/>
              </w:rPr>
              <w:t>сведения о профессиональном образовании - Корочанский совхоз-техникум, 1984 г., основное место работы или службы, занимаемая должность, род занятий - АО "Приосколье" площадка откорма"Пятницкое-1", кладовщик-учетчик,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угукова Ирина Александровна, дата рождения - 29 марта 1990 года, место рождения – </w:t>
            </w:r>
            <w:r>
              <w:rPr>
                <w:color w:val="000000"/>
                <w:sz w:val="20"/>
                <w:szCs w:val="20"/>
              </w:rPr>
              <w:t xml:space="preserve">поселок Багатай Верхоянского района Якутской АССР, </w:t>
            </w:r>
            <w:r>
              <w:rPr>
                <w:sz w:val="20"/>
              </w:rPr>
              <w:t>сведения о профессиональном образовании - государственное бюджетное образовательное учреждение среднего профессионального образования "Валуйский колледж", 2012 г., основное место работы или службы, занимаемая должность, род занятий - ОГБУЗ "Волоконовская центральная районная больница" центр общей врачебной практики (семейной медицины) с. Фощеватово, медицинская сестра врача общей практики,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ытманова Татьяна Ивановна, дата рождения - 26 января 1959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Заочный техникум советской торговли Министерства торговли РСФСР г. Москва, 1986 г., основное место работы или службы, занимаемая должность, род занятий - пенсионер,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Носуленко Ирина Владимировна, дата рождения - 4 июня 1969 года, место рождения – </w:t>
            </w:r>
            <w:r>
              <w:rPr>
                <w:color w:val="000000"/>
                <w:sz w:val="20"/>
                <w:szCs w:val="20"/>
              </w:rPr>
              <w:t xml:space="preserve">станица Смоленская Северского района Краснодарского края, </w:t>
            </w:r>
            <w:r>
              <w:rPr>
                <w:sz w:val="20"/>
              </w:rPr>
              <w:t>сведения о профессиональном образовании - Белгородский государственный университет, 2001 г., основное место работы или службы, занимаемая должность, род занятий - МБОУ "Фощеватовская СОШ Волоконовского района Белгородской области", заместитель директора,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Русанова Антонина Ивановна, дата рождения - 17 декабря 1965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Харьковский техникум молочной промышленности, 1986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еливанова Юлия Николаевна, дата рождения - 25 апреля 1992 года, место рождения – </w:t>
            </w:r>
            <w:r>
              <w:rPr>
                <w:color w:val="000000"/>
                <w:sz w:val="20"/>
                <w:szCs w:val="20"/>
              </w:rPr>
              <w:t xml:space="preserve">город Валуйки Белгородской области, </w:t>
            </w:r>
            <w:r>
              <w:rPr>
                <w:sz w:val="20"/>
              </w:rPr>
              <w:t>сведения о профессиональном образовании - федеральное государственное бюджетное образовательное учреждение высшего образования "Белогородский государственный аграрный университет имени В.Я. Горина", 2015 г., основное место работы или службы, занимаемая должность, род занятий - ООО "Русагро-Инвест" Обособленное подразделение Производственный участок "Покровский", специалист по качеству,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околов Сергей Иванович, дата рождения - 10 августа 1958 года, место рождения – </w:t>
            </w:r>
            <w:r>
              <w:rPr>
                <w:color w:val="000000"/>
                <w:sz w:val="20"/>
                <w:szCs w:val="20"/>
              </w:rPr>
              <w:t xml:space="preserve">село Засосна Красногвардейского района Белгородской области, </w:t>
            </w:r>
            <w:r>
              <w:rPr>
                <w:sz w:val="20"/>
              </w:rPr>
              <w:t>сведения о профессиональном образовании - федеральное государственное образовательное учреждение высшего профессионального образования "Белгородская государственная сельскохозяйственная академия", 2005 г., основное место работы или службы, занимаемая должность, род занятий - пенсионер,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Харебина Наталья Ивановна, дата рождения - 17 января 1975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федеральное государственное образовательное учреждение среднего профессионального образования "Красногвардейский сельскохозяйственный техникум", 2004 г., основное место работы или службы, занимаемая должность, род занятий - АО "Приосколье" площадка откорма "Фощеватовская", зоотехник-бригадир,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Хахалев Павел Александрович, дата рождения - 7 ноября 1985 года, место рождения – </w:t>
            </w:r>
            <w:r>
              <w:rPr>
                <w:color w:val="000000"/>
                <w:sz w:val="20"/>
                <w:szCs w:val="20"/>
              </w:rPr>
              <w:t xml:space="preserve">село Средние Лубянки Волоконовского района Белгородской области, </w:t>
            </w:r>
            <w:r>
              <w:rPr>
                <w:sz w:val="20"/>
              </w:rPr>
              <w:t>основное место работы или службы, занимаемая должность, род занятий - временно неработающий, сведения о судимости - часть 4 статьи 111 "Умышленное причинение тяжкого вреда здоровью" Уголовного кодекса Российской Федерации, погашена 09.10.2014, место жительства - Белгородская область, Волоконовский район, село Средние Лубян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Белгородское РО ЛДП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Цырульников Виталий Николаевич, дата рождения - 23 мая 1979 года, место рождения – </w:t>
            </w:r>
            <w:r>
              <w:rPr>
                <w:color w:val="000000"/>
                <w:sz w:val="20"/>
                <w:szCs w:val="20"/>
              </w:rPr>
              <w:t xml:space="preserve">село Фощеватово Волоконовского района Белгородской области, </w:t>
            </w:r>
            <w:r>
              <w:rPr>
                <w:sz w:val="20"/>
              </w:rPr>
              <w:t>сведения о профессиональном образовании - Белгородский государственный университет, 2002 г., основное место работы или службы, занимаемая должность, род занятий - МБОУ "Фощеватовская СОШ Волоконовского района Белгородской области", учитель химии и биологии, депутат Земского собрания Фощеват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Фощев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40:00Z</dcterms:created>
  <dc:creator>user01</dc:creator>
  <dc:description/>
  <cp:keywords/>
  <dc:language>en-US</dc:language>
  <cp:lastModifiedBy>user01</cp:lastModifiedBy>
  <dcterms:modified xsi:type="dcterms:W3CDTF">2023-08-07T07:45:00Z</dcterms:modified>
  <cp:revision>4</cp:revision>
  <dc:subject/>
  <dc:title/>
</cp:coreProperties>
</file>