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ы депутатов Земского собрания Волчье-Александровского сельского поселения муниципального района "Волоконовский район" Белгород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10 сен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(по мажоритарным избирательным округам) </w:t>
      </w:r>
    </w:p>
    <w:p>
      <w:pPr>
        <w:pStyle w:val="Normal"/>
        <w:jc w:val="center"/>
        <w:rPr>
          <w:sz w:val="20"/>
        </w:rPr>
      </w:pPr>
      <w:r>
        <w:rPr>
          <w:b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лчье-Александровский одиннадцатимандатный избирательный округ №1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226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Аверин Сергей Викторович, дата рождения - 13 октября 1958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хутор Екатерин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Белгородский сельскохозяйственный институт, 1987 г., основное место работы или службы, занимаемая должность, род занятий - пенсионер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Богородская Елена Сергеевна, дата рождения - 13 ноября 1980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Екатерин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Медицинский колледж Белгородского государственного университета, 2001 г., основное место работы или службы, занимаемая должность, род занятий - ОГБУЗ "Волоконовская центральная районная больница" центр общей врачебной практики (семейной медицины) с. Волчья Александровка, медицинская сестра врача общей практики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Буцаева Людмила Викторовна, дата рождения - 6 апреля 1976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Североморск Мурманской области, </w:t>
            </w:r>
            <w:r>
              <w:rPr>
                <w:sz w:val="20"/>
              </w:rPr>
              <w:t>сведения о профессиональном образовании - государственное бюджетное образовательное учреждение высшего профессионального образования "Белгородский государственный институт искусств и культуры", 2014 г., основное место работы или службы, занимаемая должность, род занятий - МБУК "Централизованная система культурно-досуговых учреждений" Волоконовского района Белгородской области структурное подразделение Волчье-Александровский Центр культурного развития, директор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Волков Михаил Александрович, дата рождения - 19 января 1977 года, место рождения – </w:t>
            </w:r>
            <w:r>
              <w:rPr>
                <w:color w:val="000000"/>
                <w:sz w:val="20"/>
                <w:szCs w:val="20"/>
              </w:rPr>
              <w:t>город Малмыж Кировской области,</w:t>
            </w:r>
            <w:r>
              <w:rPr>
                <w:sz w:val="20"/>
              </w:rPr>
              <w:t xml:space="preserve"> сведения о профессиональном образовании - Белгородский государственный университет, 2001 г., основное место работы или службы, занимаемая должность, род занятий - МБОУ "Волчье-Александровская СОШ имени Героя Советского союза Калинина Н.Н. Воолоконовского района Белгородской области", учитель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Гайдарева Александра Анатольевна, дата рождения - 4 октября 1987 года, место рождения – </w:t>
            </w:r>
            <w:r>
              <w:rPr>
                <w:color w:val="000000"/>
                <w:sz w:val="20"/>
                <w:szCs w:val="20"/>
              </w:rPr>
              <w:t>город Фастов Киевской области, Украина,</w:t>
            </w:r>
            <w:r>
              <w:rPr>
                <w:sz w:val="20"/>
              </w:rPr>
              <w:t xml:space="preserve"> сведения о профессиональном образовании - муниципальное образовательное учреждение среднего профессионального образованияколледж г. Пятигорска Ставропольского края, 2004 г., основное место работы или службы, занимаемая должность, род занятий - временно не работающая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Колтунов Игорь Викторович, дата рождения - 19 августа 1985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Старый Хутор Валуй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государственное образовательное учреждение начального профессионального образования "Профессиональное училище № 27", 2003 г., основное место работы или службы, занимаемая должность, род занятий - ООО "Тамбовский бекон" Белгородский филиал, тракторист-машинист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КОММУНИСТИЧЕСКОЙ ПАРТИИ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Краснояружская Ольга Александровна, дата рождения - 28 мая 1970 года, место рождения - </w:t>
            </w:r>
            <w:r>
              <w:rPr>
                <w:color w:val="000000"/>
                <w:sz w:val="20"/>
                <w:szCs w:val="20"/>
              </w:rPr>
              <w:t xml:space="preserve">поселок Красногвардейское Белгородской области, </w:t>
            </w:r>
            <w:r>
              <w:rPr>
                <w:sz w:val="20"/>
              </w:rPr>
              <w:t>сведения о профессиональном образовании - Алексеевский сельскохозяйственный техникум, 1989 г., основное место работы или службы, занимаемая должность, род занятий - МКУ "Административно-хозяйственный центр обеспечения деятельности органов местного самоуправления муниципального района "Волоконовский район", специалист по землеустройству и муниципальной собственности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Лубенцов Виктор Николаевич, дата рождения - 8 июля 196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Волчья Александр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образовательное учреждение высшего профессионального образования "Белгородская государственная сельскохозяйственная академия", 2006 г., основное место работы или службы, занимаемая должность, род занятий - пенсионер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депутат Муниципального совета Волоконовского района третьего созыва на непостоянной осно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Повытченко Анастасия Петровна, дата рождения - 5 августа 1994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Шидл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государственное бюджетное образовательное учреждение высшего образования "Белгородский государственный институт искусств и культуры", 2023 г., основное место работы или службы, занимаемая должность, род занятий - МБУК "Централизованная система культурно-досуговых учреждений" Волоконовского района Белгородской области структурное подразделение Волчье-Александровский Центр культурного развития, методист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Повытченко Виктория Ивановна, дата рождения - 9 июня 1972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Харьков, </w:t>
            </w:r>
            <w:r>
              <w:rPr>
                <w:sz w:val="20"/>
              </w:rPr>
              <w:t>сведения о профессиональном образовании - Губкинский горный техникум, 2002 г., основное место работы или службы, занимаемая должность, род занятий - Новоскольский почтамт УФПС Белгородской области АО "Почта России" отделение почтовой службы Волчья Александровка, начальник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Седашова Оксана Александровна, дата рождения - 25 апреля 1969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Вязьма Смолен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4 г., основное место работы или службы, занимаемая должность, род занятий - МБДОУ "Волчье-Александровский детский сад "Солнышко", заведующая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Худотеплая Карина Александровна, дата рождения - 6 сентября 1991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село Волчья Александровка Волоконовского района Белгородской области, </w:t>
            </w:r>
            <w:r>
              <w:rPr>
                <w:sz w:val="20"/>
              </w:rPr>
              <w:t>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4 г., основное место работы или службы, занимаемая должность, род занятий - временно неработающая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Худотеплый Александр Николаевич, дата рождения - 17 мая 1973 года, место рождения – </w:t>
            </w:r>
            <w:r>
              <w:rPr>
                <w:color w:val="000000"/>
                <w:sz w:val="20"/>
                <w:szCs w:val="20"/>
              </w:rPr>
              <w:t xml:space="preserve">город Харьков, </w:t>
            </w:r>
            <w:r>
              <w:rPr>
                <w:sz w:val="20"/>
              </w:rPr>
              <w:t>основное место работы или службы, занимаемая должность, род занятий - временно неработающий, депутат Земского собрания Волчье-Александровского сельского поселения муниципального района "Волоконовский район" Белгородской области четвертого созыва на непостоянной основе, место жительства - Белгородская область, Волоконовский район, село Волчья Александр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оконовское местное отделение Партии "ЕДИНАЯ РОССИЯ"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0" w:right="567" w:gutter="0" w:header="0" w:top="39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29:00Z</dcterms:created>
  <dc:creator>user01</dc:creator>
  <dc:description/>
  <cp:keywords/>
  <dc:language>en-US</dc:language>
  <cp:lastModifiedBy>123</cp:lastModifiedBy>
  <dcterms:modified xsi:type="dcterms:W3CDTF">2023-08-07T08:30:00Z</dcterms:modified>
  <cp:revision>5</cp:revision>
  <dc:subject/>
  <dc:title/>
</cp:coreProperties>
</file>