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Земского собрания Покровского сельского поселения муниципального района "Волоконовский район" Белгородской области пятого созыва</w:t>
      </w:r>
    </w:p>
    <w:p>
      <w:pPr>
        <w:pStyle w:val="Normal"/>
        <w:jc w:val="center"/>
        <w:rPr>
          <w:b/>
          <w:b/>
        </w:rPr>
      </w:pPr>
      <w:r>
        <w:rPr>
          <w:b/>
          <w:sz w:val="24"/>
        </w:rPr>
        <w:t>10 сентября 2023 года</w:t>
      </w:r>
    </w:p>
    <w:p>
      <w:pPr>
        <w:pStyle w:val="Normal"/>
        <w:jc w:val="center"/>
        <w:rPr>
          <w:b/>
          <w:b/>
        </w:rPr>
      </w:pPr>
      <w:r>
        <w:rPr>
          <w:b/>
        </w:rPr>
        <w:t>СВЕДЕНИЯ</w:t>
      </w:r>
    </w:p>
    <w:p>
      <w:pPr>
        <w:pStyle w:val="Normal"/>
        <w:jc w:val="center"/>
        <w:rPr>
          <w:b/>
          <w:b/>
        </w:rPr>
      </w:pPr>
      <w:r>
        <w:rPr>
          <w:b/>
        </w:rPr>
        <w:t xml:space="preserve">о зарегистрированных кандидатах </w:t>
      </w:r>
    </w:p>
    <w:p>
      <w:pPr>
        <w:pStyle w:val="Normal"/>
        <w:jc w:val="center"/>
        <w:rPr>
          <w:sz w:val="22"/>
        </w:rPr>
      </w:pPr>
      <w:r>
        <w:rPr>
          <w:b/>
        </w:rPr>
        <w:t xml:space="preserve">(по мажоритарным избирательным округам) </w:t>
      </w:r>
    </w:p>
    <w:p>
      <w:pPr>
        <w:pStyle w:val="Normal"/>
        <w:jc w:val="center"/>
        <w:rPr>
          <w:sz w:val="20"/>
        </w:rPr>
      </w:pPr>
      <w:r>
        <w:rPr>
          <w:b/>
          <w:sz w:val="24"/>
        </w:rPr>
        <w:t>Белгородская область</w:t>
      </w:r>
    </w:p>
    <w:p>
      <w:pPr>
        <w:pStyle w:val="Normal"/>
        <w:jc w:val="center"/>
        <w:rPr>
          <w:b/>
          <w:b/>
          <w:sz w:val="20"/>
        </w:rPr>
      </w:pPr>
      <w:r>
        <w:rPr>
          <w:b/>
          <w:sz w:val="20"/>
        </w:rPr>
        <w:t>Покровский десятимандатный избирательный округ №1</w:t>
      </w:r>
    </w:p>
    <w:tbl>
      <w:tblPr>
        <w:tblW w:w="10600" w:type="dxa"/>
        <w:jc w:val="left"/>
        <w:tblInd w:w="-113" w:type="dxa"/>
        <w:tblLayout w:type="fixed"/>
        <w:tblCellMar>
          <w:top w:w="0" w:type="dxa"/>
          <w:left w:w="108" w:type="dxa"/>
          <w:bottom w:w="0" w:type="dxa"/>
          <w:right w:w="108" w:type="dxa"/>
        </w:tblCellMar>
      </w:tblPr>
      <w:tblGrid>
        <w:gridCol w:w="567"/>
        <w:gridCol w:w="5495"/>
        <w:gridCol w:w="2269"/>
        <w:gridCol w:w="22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Баскаков Николай Михайлович, дата рождения - 26 ноября 1982 года, место рождения – </w:t>
            </w:r>
            <w:r>
              <w:rPr>
                <w:color w:val="000000"/>
                <w:sz w:val="20"/>
                <w:szCs w:val="20"/>
              </w:rPr>
              <w:t xml:space="preserve">с. Садовый Крымского района Краснодарского края, </w:t>
            </w:r>
            <w:r>
              <w:rPr>
                <w:sz w:val="20"/>
              </w:rPr>
              <w:t xml:space="preserve"> основное место работы или службы, занимаемая должность, род занятий - временно неработающий, сведения о судимости - пункт "д" часть 2 статьи 111 "Умышленное причинение тяжкого вреда здоровью" Уголовного кодекса Российской Федерации, погашена 18.10.2017; пункт "а" часть 2 статьи 166 "Неправомерное завладение автомобилем или иным транспортным средством без цели хищения" Уголовного кодекса Российской Федерации, погашена 11.05.2002, место жительства - Белгородская область, Волоконовский район, хутор Щепки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Белгородское РО ЛДП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Веселова Галина Витальевна, дата рождения - 20 сентября 1976 года, место рождения – </w:t>
            </w:r>
            <w:r>
              <w:rPr>
                <w:color w:val="000000"/>
                <w:sz w:val="20"/>
                <w:szCs w:val="20"/>
              </w:rPr>
              <w:t xml:space="preserve">село Красная Нива Волоконовского района Белгородской области, </w:t>
            </w:r>
            <w:r>
              <w:rPr>
                <w:sz w:val="20"/>
              </w:rPr>
              <w:t xml:space="preserve"> сведения о профессиональном образовании - областное государственное автономное образовательное учреждение среднего профессионального образования "Новооскольский сельскохозяйственный колледж", 2014 г., основное место работы или службы, занимаемая должность, род занятий - МКУ "Административно-хозяйственный центр обеспечения деятельности органов местного самоуправления муниципального района "Волоконовский район", специалист финансист, место жительства - Белгородская область, Волоконовский район, село Пок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Диденко Валентина Дмитриевна, дата рождения - 3 ноября 1956 года, место рождения – </w:t>
            </w:r>
            <w:r>
              <w:rPr>
                <w:color w:val="000000"/>
                <w:sz w:val="20"/>
                <w:szCs w:val="20"/>
              </w:rPr>
              <w:t xml:space="preserve">село Красная Нива Волоконовского района Белгородской области, </w:t>
            </w:r>
            <w:r>
              <w:rPr>
                <w:sz w:val="20"/>
              </w:rPr>
              <w:t xml:space="preserve"> сведения о профессиональном образовании - Воронежский сельскохозяйственный институт имени К.Д Глинки, 1981 г., основное место работы или службы, занимаемая должность, род занятий - пенсионер, депутат Земского собрания Покр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Пок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Звегинцева Елена Анатольевна, дата рождения - 28 февраля 1977 года, место рождения – </w:t>
            </w:r>
            <w:r>
              <w:rPr>
                <w:color w:val="000000"/>
                <w:sz w:val="20"/>
                <w:szCs w:val="20"/>
              </w:rPr>
              <w:t xml:space="preserve">село Красное Городище Волоконовского района Белгородской области, </w:t>
            </w:r>
            <w:r>
              <w:rPr>
                <w:sz w:val="20"/>
              </w:rPr>
              <w:t xml:space="preserve"> сведения о профессиональном образовании - Белгородский государственный университет, 2003 г., основное место работы или службы, занимаемая должность, род занятий - МБУК "Центральная библиотека Волоконовского района" Покровский сельский библиотечный филиал № 11, заведующая, место жительства - Белгородская область, Волоконовский район, село Пок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ириллова Елена Николаевна, дата рождения - 11 августа 1977 года, место рождения – </w:t>
            </w:r>
            <w:r>
              <w:rPr>
                <w:color w:val="000000"/>
                <w:sz w:val="20"/>
                <w:szCs w:val="20"/>
              </w:rPr>
              <w:t xml:space="preserve">село Красное Городище Волоконовского района Белгородской области, </w:t>
            </w:r>
            <w:r>
              <w:rPr>
                <w:sz w:val="20"/>
              </w:rPr>
              <w:t xml:space="preserve"> сведения о профессиональном образовании - Белгородский государственный университет, 2003 г., основное место работы или службы, занимаемая должность, род занятий - МБОУ "Покровская СОШ имени Героя Советского Союза Ветчинкина К.Ф. Волооконовского района Белгородской области", учитель, депутат Земского собрания Покр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Пок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олесникова Светлана Васильевна, дата рождения - 9 апреля 1969 года, место рождения – </w:t>
            </w:r>
            <w:r>
              <w:rPr>
                <w:color w:val="000000"/>
                <w:sz w:val="20"/>
                <w:szCs w:val="20"/>
              </w:rPr>
              <w:t xml:space="preserve">село Чапельное Волоконовского района Белгородской области, </w:t>
            </w:r>
            <w:r>
              <w:rPr>
                <w:sz w:val="20"/>
              </w:rPr>
              <w:t>сведения о профессиональном образовании - Белгородский государственный педагогический институтимени М.С. Ольминского, 1991 г., основное место работы или службы, занимаемая должность, род занятий - МБОУ "Покровская СОШ имени героя Советского Союза Ветчинкина К.Ф. Волоконовского района Белгородской области", учитель, депутат Земского собрания Покр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Пок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урлова Людмила Викторовна, дата рождения - 10 ноября 1962 года, место рождения – </w:t>
            </w:r>
            <w:r>
              <w:rPr>
                <w:color w:val="000000"/>
                <w:sz w:val="20"/>
                <w:szCs w:val="20"/>
              </w:rPr>
              <w:t xml:space="preserve">село Карманово Григориопольского района Республики Молдова, </w:t>
            </w:r>
            <w:r>
              <w:rPr>
                <w:sz w:val="20"/>
              </w:rPr>
              <w:t>основное место работы или службы, занимаемая должность, род занятий - МБУК "Централизованная система культурно-досуговых учреждений " Волоконовского района Краснонивский сельский клуб, заведующая, место жительства - Белгородская область, Волоконовский район, село Красная Ни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Луценко Александр Анатольевич, дата рождения - 19 декабря 1970 года, место рождения – </w:t>
            </w:r>
            <w:r>
              <w:rPr>
                <w:color w:val="000000"/>
                <w:sz w:val="20"/>
                <w:szCs w:val="20"/>
              </w:rPr>
              <w:t xml:space="preserve">село Успенка Волоконовского района Белгородской области, </w:t>
            </w:r>
            <w:r>
              <w:rPr>
                <w:sz w:val="20"/>
              </w:rPr>
              <w:t>сведения о профессиональном образовании - Красногвардейский совхоз-техникум, 1990 г., основное место работы или службы, занимаемая должность, род занятий - ОГАУ "Межрайонная станция по борьбе с болезнями животных по Волоконовскому и Валуйскому районам", ветеринарный фельдшер, место жительства - Белгородская область, Волоконовский район, село Успе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Потехина Наталья Викторовна, дата рождения - 5 июля 1968 года, место рождения – </w:t>
            </w:r>
            <w:r>
              <w:rPr>
                <w:color w:val="000000"/>
                <w:sz w:val="20"/>
                <w:szCs w:val="20"/>
              </w:rPr>
              <w:t xml:space="preserve">село Шеншиновка Волоконовского района Белгородской области, </w:t>
            </w:r>
            <w:r>
              <w:rPr>
                <w:sz w:val="20"/>
              </w:rPr>
              <w:t>сведения о профессиональном образовании - государственное образовательное учреждение высшего профессионального образования "Воронежский государственный педагогический университет", 2003 г., основное место работы или службы, занимаемая должность, род занятий - МБОУ "Покровская СОШ имени Героя Советского Союза Ветчинкина К.Ф. Волоконовского района Белгородской области", учитель начальных классов, место жительства - Белгородская область, Волоконовский район, село Пок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Пчелинцева Ирина Ивановна, дата рождения - 22 января 1969 года, место рождения – </w:t>
            </w:r>
            <w:r>
              <w:rPr>
                <w:color w:val="000000"/>
                <w:sz w:val="20"/>
                <w:szCs w:val="20"/>
              </w:rPr>
              <w:t xml:space="preserve">село Успенка Волоконовского района Белгородской области, </w:t>
            </w:r>
            <w:r>
              <w:rPr>
                <w:sz w:val="20"/>
              </w:rPr>
              <w:t>сведения о профессиональном образовании - Валуйское медицинское училище, 1988 г., основное место работы или службы, занимаемая должность, род занятий - ОГБУЗ "Волоконовская центральная районная больница" Успенское отделение сестринского ухода, медицинская сестра, депутат Земского собрания Покр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Успе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инельникова Евгения Николаевна, дата рождения - 7 июля 1978 года, место рождения – </w:t>
            </w:r>
            <w:r>
              <w:rPr>
                <w:color w:val="000000"/>
                <w:sz w:val="20"/>
                <w:szCs w:val="20"/>
              </w:rPr>
              <w:t xml:space="preserve">село Георгиевка Курдайского района Джамбульской области, </w:t>
            </w:r>
            <w:r>
              <w:rPr>
                <w:sz w:val="20"/>
              </w:rPr>
              <w:t>сведения о профессиональном образовании - Белгородский университет потребительской кооперации, 1999 г., основное место работы или службы, занимаемая должность, род занятий - временно неработающая, место жительства - Белгородская область, Волоконовский район, село Красное Городищ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Уколова Валентина Ивановна, дата рождения - 23 декабря 1952 года, место рождения – </w:t>
            </w:r>
            <w:r>
              <w:rPr>
                <w:color w:val="000000"/>
                <w:sz w:val="20"/>
                <w:szCs w:val="20"/>
              </w:rPr>
              <w:t xml:space="preserve">село Староивановка Волоконовского района Белгородской области, </w:t>
            </w:r>
            <w:r>
              <w:rPr>
                <w:sz w:val="20"/>
              </w:rPr>
              <w:t>сведения о профессиональном образовании - Белгородский государственный педагогический институт им. М.С. Ольминского, 1975 г., основное место работы или службы, занимаемая должность, род занятий - пенсионер, депутат Земского собрания Покр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Пок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КОММУНИСТИЧЕСКОЙ ПАРТИИ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Шабельникова Татьяна Константиновна, дата рождения - 5 мая 1954 года, место рождения – </w:t>
            </w:r>
            <w:r>
              <w:rPr>
                <w:color w:val="000000"/>
                <w:sz w:val="20"/>
                <w:szCs w:val="20"/>
              </w:rPr>
              <w:t xml:space="preserve">село Успенка Волоконовского района Белгородской области, </w:t>
            </w:r>
            <w:r>
              <w:rPr>
                <w:sz w:val="20"/>
              </w:rPr>
              <w:t>сведения о профессиональном образовании - Белгородский государственный педагогический институт имени М.С. Ольминского, 1977 г., основное место работы или службы, занимаемая должность, род занятий - пенсионер, депутат Земского собрания Покр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Успе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bl>
    <w:p>
      <w:pPr>
        <w:pStyle w:val="Normal"/>
        <w:spacing w:before="0" w:after="200"/>
        <w:jc w:val="center"/>
        <w:rPr>
          <w:sz w:val="20"/>
        </w:rPr>
      </w:pPr>
      <w:r>
        <w:rPr>
          <w:sz w:val="20"/>
        </w:rPr>
      </w:r>
    </w:p>
    <w:sectPr>
      <w:type w:val="nextPage"/>
      <w:pgSz w:w="11906" w:h="16838"/>
      <w:pgMar w:left="850" w:right="567" w:gutter="0" w:header="0" w:top="39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35:00Z</dcterms:created>
  <dc:creator>user01</dc:creator>
  <dc:description/>
  <cp:keywords/>
  <dc:language>en-US</dc:language>
  <cp:lastModifiedBy>123</cp:lastModifiedBy>
  <dcterms:modified xsi:type="dcterms:W3CDTF">2023-08-07T08:31:00Z</dcterms:modified>
  <cp:revision>5</cp:revision>
  <dc:subject/>
  <dc:title/>
</cp:coreProperties>
</file>