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боры депутатов Земского собрания Ютановского сельского поселения муниципального района "Волоконовский район" Белгородской област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10 сентяб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регистрированных кандидатах </w:t>
      </w:r>
    </w:p>
    <w:p>
      <w:pPr>
        <w:pStyle w:val="Normal"/>
        <w:jc w:val="center"/>
        <w:rPr>
          <w:sz w:val="22"/>
        </w:rPr>
      </w:pPr>
      <w:r>
        <w:rPr>
          <w:b/>
        </w:rPr>
        <w:t xml:space="preserve">(по мажоритарным избирательным округам) </w:t>
      </w:r>
    </w:p>
    <w:p>
      <w:pPr>
        <w:pStyle w:val="Normal"/>
        <w:jc w:val="center"/>
        <w:rPr>
          <w:sz w:val="20"/>
        </w:rPr>
      </w:pPr>
      <w:r>
        <w:rPr>
          <w:b/>
          <w:sz w:val="24"/>
        </w:rPr>
        <w:t>Белгородская област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Ютановский десятимандатный избирательный округ №1</w:t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2269"/>
        <w:gridCol w:w="2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бъект вы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Блиставцев Олег Николаевич, дата рождения - 3 ноября 1971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Столбище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Ютановское среднее профессионально-техническое училище № 27, 1989 г., основное место работы или службы, занимаемая должность, род занятий - ООО "Русагро-Инвест", Обособленное подразделение Производственный участок "Ютановский", тракторист-машинист, депутат Земского собрания Ютано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Нижние Лубян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КОММУНИСТИЧЕСКОЙ ПАРТИИ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Болдорева Наталья Сергеевна, дата рождения - 20 ноября 1978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поселок Баранчинский города Кушвы Свердловской области, </w:t>
            </w:r>
            <w:r>
              <w:rPr>
                <w:sz w:val="20"/>
              </w:rPr>
              <w:t xml:space="preserve"> сведения о профессиональном образовании - государственное образовательное учреждение высшего профессионального образования "Белгородский государственный университет", 2008 г., основное место работы или службы, занимаемая должность, род занятий - МБОУ Ютановская СОШ Волоконовского района Белгородской области, учитель русского языка и литературы, место жительства - Белгородская область, Волоконовский район, село Чапель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амовыдви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Величко Инна Олеговна, дата рождения - 22 мая 1992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поселок Волоконовка Белгородской области, </w:t>
            </w:r>
            <w:r>
              <w:rPr>
                <w:sz w:val="20"/>
              </w:rPr>
              <w:t>сведения о профессиональном образовании - федеральное государственное автономное образовательное учреждение высшего профессионального образования "Белгородский государственный национальный исследовательский университет", 2016 г., основное место работы или службы, занимаемая должность, род занятий - МБОУ "Ютановская СОШ Волоконовского района Белгородской области", учитель физической культуры и АФК, депутат Земского собрания Ютано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поселок Волокон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Герасименко Светлана Анатольевна, дата рождения - 30 июня 1970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Верхние Лубянки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федеральное государственное бюджетное образовательное учреждение высшего профессионального образования "Елецкий государственный университет им. И.А. Бунина", 2014 г., основное место работы или службы, занимаемая должность, род занятий - МБОУ "Ютановская СОШ Волоконовского района Белгородской области", социальный педагог, место жительства - Белгородская область, Волоконовский район, село Нижние Лубян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Горбатенко Елена Владимировна, дата рождения - 25 января 1969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Чапельное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Валуйское педагогическое училище, 1988 г., основное место работы или службы, занимаемая должность, род занятий - МБДОУ "Ютановский детский сад "Ромашка", воспитатель, место жительства - Белгородская область, Волоконовский район, село Ютан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Заикина Лилия Михайловна, дата рождения - 20 февраля 1988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Алексеевка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государственное бюджетное образовательное учреждение среднего профессионального образования "Валуйский колледж", 2012 г., основное место работы или службы, занимаемая должность, род занятий - ОГБУЗ "Волоконовская центральная районная больница" Нижне-Лубянский фельдшерско-акушерский пункт, фельдшер, депутат Земского собрания Ютано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поселок Малин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Козырь Андрей Владимирович, дата рождения - 20 августа 1968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Дубовое Белгород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федеральное государственное образовательное учреждение высшего профессионального образования "Белгородская государственная сельскохозяйственная академия", 1995 г., основное место работы или службы, занимаемая должность, род занятий - ООО ПТБ "Защита" отдел транспортной безопасности, инспектор транспортной безопасности, место жительства - Белгородская область, Волоконовский район, село Ютан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Белгородское РО ЛДП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Кротова Елена Николаевна, дата рождения - 6 декабря 1955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Отрадное Горшеченского района Курской области, </w:t>
            </w:r>
            <w:r>
              <w:rPr>
                <w:sz w:val="20"/>
              </w:rPr>
              <w:t>сведения о профессиональном образовании - городское профессионально-техническое училище № 2 г. Старый Оскол, 1974 г., основное место работы или службы, занимаемая должность, род занятий - пенсионер, место жительства - Белгородская область, Волоконовский район, село Верхние Лубян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Лемешева Светлана Александровна, дата рождения - 5 мая 1961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хутор Скрынников Новоосколь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Белгородский государственный педагогический институт имени М.С. Ольминского, 1990 г., основное место работы или службы, занимаемая должность, род занятий - МБОУ "Ютановская СОШ Волоконовского района Белгородской области", тьютор, депутат Земского собрания Ютано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Чапель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Пожарская Елена Николаевна, дата рождения - 15 декабря 1976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поселок Волоконовка Белгородской области, </w:t>
            </w:r>
            <w:r>
              <w:rPr>
                <w:sz w:val="20"/>
              </w:rPr>
              <w:t>сведения о профессиональном образовании - Яковлевское педагогическое училище, 1997 г., основное место работы или службы, занимаемая должность, род занятий - временно неработающая, место жительства - Белгородская область, Волоконовский район, село Верхние Лубян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Романченко Наталья Викторовна, дата рождения - 25 ноября 1981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город Мегион Тюменской области, </w:t>
            </w:r>
            <w:r>
              <w:rPr>
                <w:sz w:val="20"/>
              </w:rPr>
              <w:t>сведения о профессиональном образовании - Региональный политехнический колледж г. Нефтекумск, 2000 г., основное место работы или службы, занимаемая должность, род занятий - МБДОУ "Ютановский детский сад "Ромашка", повар, депутат Земского собрания Ютано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Чапель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Федорова Светлана Сергеевна, дата рождения - 18 февраля 1987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Борисовка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Шебекинский промышленно-экономический техникум, 2005 г., основное место работы или службы, занимаемая должность, род занятий - Администрация Ютановского сельского поселения муниципального района "Волоконовский район" Белгородской области, специалист военно-учетного стола, место жительства - Белгородская область, Волоконовский район, хутор 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Хатамова Камила Формонкуловна, дата рождения - 26 марта 1985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город Карши Кашкадарьинской области Узбекской ССР, </w:t>
            </w:r>
            <w:r>
              <w:rPr>
                <w:sz w:val="20"/>
              </w:rPr>
              <w:t>сведения о профессиональном образовании - областное государственное бюджетное образовательное учреждение среднего профессионального образования "Новооскольский сельскохозяйственный колледж", 2012 г., основное место работы или службы, занимаемая должность, род занятий - Областное государственное автономное профессиональное образовательное учреждение "Ютановский агромеханический техникум имени Е.П. Ковалевского", секретарь руководителя, место жительства - Белгородская область, Волоконовский район, хутор Столбищ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</w:tbl>
    <w:p>
      <w:pPr>
        <w:pStyle w:val="Normal"/>
        <w:spacing w:before="0" w:after="20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0" w:right="567" w:gutter="0" w:header="0" w:top="39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43:00Z</dcterms:created>
  <dc:creator>user01</dc:creator>
  <dc:description/>
  <cp:keywords/>
  <dc:language>en-US</dc:language>
  <cp:lastModifiedBy>user01</cp:lastModifiedBy>
  <dcterms:modified xsi:type="dcterms:W3CDTF">2023-08-07T08:06:00Z</dcterms:modified>
  <cp:revision>4</cp:revision>
  <dc:subject/>
  <dc:title/>
</cp:coreProperties>
</file>