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Поселкового собрания городского поселения "Поселок Волоконовка"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Волоконовский пят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Акименко Владислав Анатольевич, дата рождения - 11 апреля 1975 года, место рождения - поселок Волоконовка Белгородской области, сведения о профессиональном образовании - Белгородское педагогическое училище, 1994 г., основное место работы или службы, занимаемая должность, род занятий - АО "Приосколье" площадка откорма "Голофеевка", слесарь КИПиА и газового оборудования,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КОММУНИСТИЧЕСКОЙ ПАРТИИ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Бережной Сергей Валентинович, дата рождения - 26 апреля 1963 года, место рождения – хутор Ольхов Волоконовского района Белгородской области, сведения о профессиональном образовании - Белгородский кооперативный институт, 1989 г., основное место работы или службы, занимаемая должность, род занятий - ГАУ Белгородской области "Многофункциональный центр предоставления государственный и муниципальных услуг" отделение в Волоконовском районе, начальник,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Бондаренко Марина Александровна, дата рождения - 22 февраля 1980 года, место рождения - поселок Волоконовка Белгородской области, сведения о профессиональном образовании - Белгородский университет потребительской кооперации, 2003 г., основное место работы или службы, занимаемая должность, род занятий - МУПБОЖФ "Волоконовское", директор,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Коденко Эмилия Сергеевна, дата рождения - 26 июня 1985 года, место рождения - поселок Волоконовка Белгородской области, 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07 г., основное место работы или службы, занимаемая должность, род занятий - МДОУ "Волоконовский деткий сад "Теремок" Волоконовского района Белгородской области, заведующий,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Лаверченко Борис Николаевич, дата рождения - 15 декабря 1962 года, место рождения - поселок Волоконовка Белгородской области, сведения о профессиональном образовании - Белгородский государственный педагогический институт имени М.С. Ольминского, 1990 г., основное место работы или службы, занимаемая должность, род занятий - МБОУ "Волоконовская СОШ № 2 Волоконовского района Белгородской области", директор,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Попова Наталья Алексеевна, дата рождения - 26 апреля 1984 года, место рождения – село Ливенка Красногвардейского района Белгородской области, сведения о профессиональном образовании - федеральное государственное образовательное учреждение высшего профессионального образования "Воронежский государственный аграрный университет им. К.Д. Глинки", 2008 г., основное место работы или службы, занимаемая должность, род занятий - МКУ "Центр бухгалтерского учета", начальник отдела учета и отчетности органов власти и учреждений района,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Соколовский Олег Александрович, дата рождения - 13 марта 1972 года, место рождения – город Фрунзе, сведения о профессиональном образовании - Новосибирский сельскохозяйственный институт, 1994 г., основное место работы или службы, занимаемая должность, род занятий - временно неработающий, место жительства - Белгородская область, город Шебек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Белгородское РО ЛДП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Чебордак Валентина Васильевна, дата рождения - 22 июня 1951 года, место рождения – село Вязовое Жердевского района области, сведения о профессиональном образовании - Воронежский сельскохозяйственный институт имени К.Д. Глинки, 1979 г., основное место работы или службы, занимаемая должность, род занятий - пенсионер,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Волоконовский пятимандатный избирательный округ №2</w:t>
      </w:r>
    </w:p>
    <w:tbl>
      <w:tblPr>
        <w:tblW w:w="10600" w:type="dxa"/>
        <w:jc w:val="left"/>
        <w:tblInd w:w="-113" w:type="dxa"/>
        <w:tblLayout w:type="fixed"/>
        <w:tblCellMar>
          <w:top w:w="0" w:type="dxa"/>
          <w:left w:w="108" w:type="dxa"/>
          <w:bottom w:w="0" w:type="dxa"/>
          <w:right w:w="108" w:type="dxa"/>
        </w:tblCellMar>
      </w:tblPr>
      <w:tblGrid>
        <w:gridCol w:w="566"/>
        <w:gridCol w:w="5496"/>
        <w:gridCol w:w="2269"/>
        <w:gridCol w:w="226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Агафонова Татьяна Владимировна, дата рождения - 22 января 1973 года, место рождения - село Фощеватово Волоконовского района Белгородской области, 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05 г., основное место работы или службы, занимаемая должность, род занятий - МБСУСОССЗН "Комплексный центр социального обслуживания населения Волоконовского района Белгородской области", директор,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Ануфриева Ирина Валерьевна, дата рождения - 9 января 1973 года, место рождения - поселок Волоконовка Белгородской области, сведения о профессиональном образовании - автономная некоммерческая организация "Многоуровневый образовательный комплекс "Воронежский экономико-правовой институт", 2008 г., основное место работы или службы, занимаемая должность, род занятий - МБУК "Волоконовский районный краеведческий музей", младший научный сотрудник,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КОММУНИСТИЧЕСКОЙ ПАРТИИ РОССИЙСКОЙ ФЕДЕ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Казак Игорь Михайлович, дата рождения - 15 января 1986 года, место рождения - поселок Волоконовка Белгородской области, сведения о профессиональном образовании - негосударственное образовательное учреждение "СОВРЕМЕННАЯ ГУМАНИТАРНАЯ АКАДЕМИЯ" г. Москва, 2008 г., основное место работы или службы, занимаемая должность, род занятий - АО "Приосколье" площадка откорма "Волоконовская", слесарь-оператор,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Белгородское РО ЛДПР</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Ковыженко Сергей Николаевич, дата рождения - 6 июня 1948 года, место рождения - поселок Волоконовка Белгородской области, сведения о профессиональном образовании - Воронежский сельскохозяйственный институт имени К.Д. Глинки, 1976 г., основное место работы или службы, занимаемая должность, род занятий - пенсионер,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Меланина Наталия Викторовна, дата рождения - 19 мая 1970 года, место рождения - деревня Рязанка Мордовского района Тамбовской области, 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07 г., основное место работы или службы, занимаемая должность, род занятий - Муниципальный совет муниципального района "Волоконовский район", председатель, депутат Земского собрания Голофее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Никитин Николай Вячеславович, дата рождения - 9 июля 1986 года, место рождения - поселок Волоконовка Белгородской области, 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10 г., основное место работы или службы, занимаемая должность, род занятий - ОГБУЗ "Волоконовская центральная районная больница", заведующий инфекционным отделением - врач-инфекционист, место жительства - Белгородская область,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Прудников Евгений Иванович, дата рождения - 19 января 1988 года, место рождения - село Логачевка Валуйского района Белгородской области, сведения о профессиональном образовании - Харьковская национальная академия городского хозяйства, 2010 г., основное место работы или службы, занимаемая должность, род занятий - ПАО "Россети Центр" - "Белгородэнерго" производственно-техническая группа Волоконовсвого района электрических сетей, инженер 1 категории,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Щупко Татьяна Владимировна, дата рождения - 20 января 1986 года, место рождения - поселок Волоконовка Белгородской области, сведения о профессиональном образовании - федеральное государственное автономное образовательное учреждение высшего профессионального образования "Белгородский государственный национальный исследовательский университет", 2014 г., основное место работы или службы, занимаемая должность, род занятий - МБОУ "Волоконовская СОШ № 1 Волоконовского района Белгородской области", учитель русского языка и литературы,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Волоконовский пятимандатный избирательный округ №3</w:t>
      </w:r>
    </w:p>
    <w:tbl>
      <w:tblPr>
        <w:tblW w:w="10600" w:type="dxa"/>
        <w:jc w:val="left"/>
        <w:tblInd w:w="-113" w:type="dxa"/>
        <w:tblLayout w:type="fixed"/>
        <w:tblCellMar>
          <w:top w:w="0" w:type="dxa"/>
          <w:left w:w="108" w:type="dxa"/>
          <w:bottom w:w="0" w:type="dxa"/>
          <w:right w:w="108" w:type="dxa"/>
        </w:tblCellMar>
      </w:tblPr>
      <w:tblGrid>
        <w:gridCol w:w="566"/>
        <w:gridCol w:w="5496"/>
        <w:gridCol w:w="2269"/>
        <w:gridCol w:w="226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Горбоконь Екатерина Владимировна, дата рождения - 5 августа 1981 года, место рождения - поселок Волоконовка Белгородской области, сведения о профессиональном образовании - Международный институт экономики и права г. Москва, 2009 г., основное место работы или службы, занимаемая должность, род занятий - ООО "Красногвардейская зерновая компания", инспектор по кадрам,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Кондратьев Анатолий Александрович, дата рождения - 29 апреля 1968 года, место рождения - село Залесово Залесовского района Алтайского края, сведения о профессиональном образовании - Среднее профессионально-техническое училище № 13 г. Барнаула, 1986 г., основное место работы или службы, занимаемая должность, род занятий - пенсионер,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Кузенко Андрей Владимирович, дата рождения - 5 декабря 1981 года, место рождения – город Владимир, сведения о профессиональном образовании - государственное образовательное учреждение высшего профессионального образования "Владимирский государственный университет" Муромский институт (филиал), 2004 г., основное место работы или службы, занимаемая должность, род занятий - ГУП Белгородской области "Белоблтехинвентаризация" Волоконовское отделение, начальник,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Махортова Марина Николаевна, дата рождения - 12 октября 1987 года, место рождения – село Фощеватово Волоконовского района Белгородской области, 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10 г., основное место работы или службы, занимаемая должность, род занятий - МБОУ "Волоконовская СОШ № 2 имени Героя Советского Союза генерал-майора И.С. Лазаренко Волоконовского района Белгородской области", учитель иностранного языка,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Муштатова Татьяна Дмитриевна, дата рождения - 6 февраля 1956 года, место рождения - город Карабаш Челябинской области, сведения о профессиональном образовании - Челябинский государственный унивеситет, 2003 г., основное место работы или службы, занимаемая должность, род занятий - Волоконовское местное отделение Белгородского регионального отделения политической партии "КОММУНИСТИЧЕСКАЯ ПАРТИЯ РОССИЙСКОЙ ФЕДЕРАЦИИ", Первый секретарь Комитета,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КОММУНИСТИЧЕСКОЙ ПАРТИИ РОССИЙСКОЙ ФЕДЕ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Тимошевская Ирина Александровна, дата рождения - 27 мая 1986 года, место рождения - поселок Волоконовка Белгородской области, 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08 г., основное место работы или службы, занимаемая должность, род занятий - АНО "Редакция газеты "Красный Октябрь", главный редактор,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Усеинов Воит Зиянович, дата рождения - 17 января 1980 года, место рождения - город Майли-Сай Ошской области Кыргызстан, сведения о профессиональном образовании - Белгородский индустриальный колледж, 2001 г., основное место работы или службы, занимаемая должность, род занятий - ИП Усеинов Воит Зиянович, индивидуальный предприниматель, депутат Поселкового собрания городского поселения "Поселок Волоконовка"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поселок Волокон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18:00Z</dcterms:created>
  <dc:creator>user01</dc:creator>
  <dc:description/>
  <cp:keywords/>
  <dc:language>en-US</dc:language>
  <cp:lastModifiedBy>user01</cp:lastModifiedBy>
  <dcterms:modified xsi:type="dcterms:W3CDTF">2023-08-04T13:11:00Z</dcterms:modified>
  <cp:revision>8</cp:revision>
  <dc:subject/>
  <dc:title/>
</cp:coreProperties>
</file>