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ы депутатов Земского собрания Грушевского сельского поселения муниципального района "Волоконовский район" Белгород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10 сен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(по мажоритарным избирательным округам) </w:t>
      </w:r>
    </w:p>
    <w:p>
      <w:pPr>
        <w:pStyle w:val="Normal"/>
        <w:jc w:val="center"/>
        <w:rPr>
          <w:sz w:val="20"/>
        </w:rPr>
      </w:pPr>
      <w:r>
        <w:rPr>
          <w:b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рушевский тринадцатимандатный избирательный округ №1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226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Годиленко Виктор Иванович, дата рождения - 10 июля 1969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Федчевка Ивнянского района Белгородской области, </w:t>
            </w:r>
            <w:r>
              <w:rPr>
                <w:sz w:val="20"/>
              </w:rPr>
              <w:t>основное место работы или службы, занимаемая должность, род занятий - МБОУ "Грушевская ООШ Волоконовского района Белгородской области", водитель, депутат Земского собрания Груш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Кобзева Валентина Александровна, дата рождения - 18 марта 197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Козл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Белгородское среднее профессионально-техническое училище № 20, 1988 г., основное место работы или службы, занимаемая должность, род занятий - временно неработающая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Коржов Николай Иванович, дата рождения - 7 декабря 1956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Грушевка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Белгородский сельскохозяйственный институт, 1985 г., основное место работы или службы, занимаемая должность, род занятий - пенсионер, депутат Земского собрания Груш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Михайлова Юлия Николаевна, дата рождения - 21 марта 1976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Старосельцево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Красногвардейский сельскохозяйственный техникум, 1996 г., основное место работы или службы, занимаемая должность, род занятий - временно неработающая, место жительства - Белгородская область, Волоконовский район, село Осколищ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Морозов Николай Иванович, дата рождения - 1 апреля 196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Грушевка Волоконовского района Белгородской области, </w:t>
            </w:r>
            <w:r>
              <w:rPr>
                <w:sz w:val="20"/>
              </w:rPr>
              <w:t xml:space="preserve"> основное место работы или службы, занимаемая должность, род занятий - пенсионер, депутат Земского собрания Груш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Носатова Лариса Васильевна, дата рождения - 9 февраля 196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Осколище Волоконовского района Белгородской области, </w:t>
            </w:r>
            <w:r>
              <w:rPr>
                <w:sz w:val="20"/>
              </w:rPr>
              <w:t xml:space="preserve"> основное место работы или службы, занимаемая должность, род занятий - ООО "Управляющая компания "Пятницкое", сторож-вахтер, место жительства - Белгородская область, Волоконовский район, село Осколищ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Орленко Пелагея Васильевна, дата рождения - 21 марта 1959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хутор Лосево Волоконовского района Белгородской области, </w:t>
            </w:r>
            <w:r>
              <w:rPr>
                <w:sz w:val="20"/>
              </w:rPr>
              <w:t xml:space="preserve"> основное место работы или службы, занимаемая должность, род занятий - пенсионер, место жительства - Белгородская область, Волоконовский район, хутор Екатери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Решетняк Валентин Сергеевич, дата рождения - 30 июля 198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Харьков, </w:t>
            </w:r>
            <w:r>
              <w:rPr>
                <w:sz w:val="20"/>
              </w:rPr>
              <w:t xml:space="preserve"> сведения о профессиональном образовании - областно государственное автономное профессиональное образовательное учреждение "Белгородский политехнический колледж", 2018 г., основное место работы или службы, занимаемая должность, род занятий - ООО "Русагро-Инвест" Обособленное подразделение Производственный участок "Грушевский", лаборант, депутат Земского собрания Груш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хутор Хуторищ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Рябенко Зинаида Николаевна, дата рождения - 28 марта 196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Грушевка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Валуйское педагогическое училище, 1987 г., основное место работы или службы, занимаемая должность, род занятий - МБОУ "Грушевская ООШ Волоконовского района Белгородской области", воспитатель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Сафонова Елена Викторовна, дата рождения - 14 июля 1973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Борисовка Волоконовского района Белгородской области, </w:t>
            </w:r>
            <w:r>
              <w:rPr>
                <w:sz w:val="20"/>
              </w:rPr>
              <w:t>основное место работы или службы, занимаемая должность, род занятий - временно неработающая, депутат Земского собрания Груш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Сафонова Людмила Александровна, дата рождения - 21 октября 196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Осколище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Орловский филиал Московского ордена Трудового Красного Знамени государственного института культуры, 1987 г., основное место работы или службы, занимаемая должность, род занятий - МБУК "Централизованная система культурно-досуговых учреждений Волоконовского района" Центр культурного развития с. Грушевка, директор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Толстых Анна Петровна, дата рождения - 22 мая 198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Тракт Княжпогостского района Коми АССР, </w:t>
            </w:r>
            <w:r>
              <w:rPr>
                <w:sz w:val="20"/>
              </w:rPr>
              <w:t xml:space="preserve"> основное место работы или службы, занимаемая должность, род занятий - ООО "Русагро-Белгород" филиал "Ника", лаборант химического анализа, депутат Земского собрания Груш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Старосельце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Удовиченко Ольга Анатольевна, дата рождения - 30 июля 1962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Джетыгара Кустонайской области, </w:t>
            </w:r>
            <w:r>
              <w:rPr>
                <w:sz w:val="20"/>
              </w:rPr>
              <w:t xml:space="preserve"> сведения о профессиональном образовании - федеральное государственное бюджетное образовательное учреждение высшего образования "Белгородский государственный аграрный университет имени В.Я. Горина", 2015 г., основное место работы или службы, занимаемая должность, род занятий - ОГБУЗ "Волоконовская центральная районная больница" Осколищенский фельдшерско-акушерский пункт, медицинская сестра, место жительства - Белгородская область, Волоконовский район, поселок Волоко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Щеблыкина Татьяна Ивановна, дата рождения - 10 января 196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Борис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Белгородский государственный педагогический институт имени М.С. Ольминского, 1989 г., основное место работы или службы, занимаемая должность, род занятий - МБОУ "Грушевская ООШ Волоконовскго района Белгородской области", учитель, место жительства - Белгородская область, Волоконовский район, село Груш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0" w:right="567" w:gutter="0" w:header="0" w:top="39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2:00Z</dcterms:created>
  <dc:creator>user01</dc:creator>
  <dc:description/>
  <cp:keywords/>
  <dc:language>en-US</dc:language>
  <cp:lastModifiedBy>user01</cp:lastModifiedBy>
  <dcterms:modified xsi:type="dcterms:W3CDTF">2023-08-07T06:33:00Z</dcterms:modified>
  <cp:revision>6</cp:revision>
  <dc:subject/>
  <dc:title/>
</cp:coreProperties>
</file>