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Тишан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Тишанский одиннадцат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Бабешко Елена Олеговна, дата рождения - 23 апреля 1977 года, место рождения – </w:t>
            </w:r>
            <w:r>
              <w:rPr>
                <w:color w:val="000000"/>
                <w:sz w:val="20"/>
                <w:szCs w:val="20"/>
              </w:rPr>
              <w:t xml:space="preserve">поселок Рахья Всеволжского района Ленинградской области, </w:t>
            </w:r>
            <w:r>
              <w:rPr>
                <w:sz w:val="20"/>
              </w:rPr>
              <w:t>сведения о профессиональном образовании - госудаственное образовательное учреждение высшего профессионального образования "Белгородский государственный университет", 2006 г., основное место работы или службы, занимаемая должность, род занятий - МБОУ "Тишанская СОШ Волоконовского района Белгородской области", заместитель директора, учитель, место жительства - Белгородская область, Волоконовский район, село Нов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Берберих Анна Юрьевна, дата рождения - 14 июня 1986 года, место рождения – </w:t>
            </w:r>
            <w:r>
              <w:rPr>
                <w:color w:val="000000"/>
                <w:sz w:val="20"/>
                <w:szCs w:val="20"/>
              </w:rPr>
              <w:t xml:space="preserve">город Инта Республики Коми, </w:t>
            </w:r>
            <w:r>
              <w:rPr>
                <w:sz w:val="20"/>
              </w:rPr>
              <w:t>сведения о профессиональном образовании - госудаственное образовательное учреждение высшего профессионального образования "Орловский государственный технический университет" Ливенский филиал, 2005 г., основное место работы или службы, занимаемая должность, род занятий - временно неработающая, место жительства - Липецкая область, Елецкий район, село Лав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Горлачева Ольга Валерьевна, дата рождения - 12 февраля 1970 года, место рождения – </w:t>
            </w:r>
            <w:r>
              <w:rPr>
                <w:color w:val="000000"/>
                <w:sz w:val="20"/>
                <w:szCs w:val="20"/>
              </w:rPr>
              <w:t xml:space="preserve">хутор Бочанка Волоконовского района Белгородской области, </w:t>
            </w:r>
            <w:r>
              <w:rPr>
                <w:sz w:val="20"/>
              </w:rPr>
              <w:t>сведения о профессиональном образовании - федеральное госудаственное автономное образовательное учреждение высшего профессионального образования "Белгородский государственный национальный исследовательский университет", 2014 г., основное место работы или службы, занимаемая должность, род занятий - МБОУ "Тишанская СОШ Волоконовского района Белгородкой области" структурное подразделение "Детский сад", заместитель директора, воспитатель,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хутор Боч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Дедурина Галина Евгеньевна, дата рождения - 9 сентября 1969 года, место рождения –</w:t>
            </w:r>
            <w:r>
              <w:rPr>
                <w:color w:val="000000"/>
                <w:sz w:val="20"/>
                <w:szCs w:val="20"/>
              </w:rPr>
              <w:t xml:space="preserve"> У-Пристань Дмитровского района Московской области, </w:t>
            </w:r>
            <w:r>
              <w:rPr>
                <w:sz w:val="20"/>
              </w:rPr>
              <w:t>сведения о профессиональном образовании - Белгородское медицинское училище, 1990 г., основное место работы или службы, занимаемая должность, род занятий - МБУК "Централизованная система культурно-досуговых учреждений" Волоконовского района Белгородской области Тишанский сельский Дом культуры, художественный руководитель, место жительства - Белгородская область, Волоконовский район, хутор Шах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Дедурина Татьяна Алексеевна, дата рождения - 24 октября 1995 года, место рождения – </w:t>
            </w:r>
            <w:r>
              <w:rPr>
                <w:color w:val="000000"/>
                <w:sz w:val="20"/>
                <w:szCs w:val="20"/>
              </w:rPr>
              <w:t xml:space="preserve">село Волчья Александровка Волоконовского района Белгородской области, </w:t>
            </w:r>
            <w:r>
              <w:rPr>
                <w:sz w:val="20"/>
              </w:rPr>
              <w:t>сведения о профессиональном образовании - федеральное госудаственное бюджетное образовательное учреждение высшего образования "Воронежский государственный педагогический университет" г. Воронеж, 2021 г., основное место работы или службы, занимаемая должность, род занятий - МБОУ "Тишанская СОШ Волоконовского района Белгородской области", учитель, место жительства - Белгородская область, Волоконовский район, село Ти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Деркач Лилия Павловна, дата рождения - 9 февраля 1978 года, место рождения – </w:t>
            </w:r>
            <w:r>
              <w:rPr>
                <w:color w:val="000000"/>
                <w:sz w:val="20"/>
                <w:szCs w:val="20"/>
              </w:rPr>
              <w:t xml:space="preserve">город Харьков Украина, </w:t>
            </w:r>
            <w:r>
              <w:rPr>
                <w:sz w:val="20"/>
              </w:rPr>
              <w:t>сведения о профессиональном образовании - Профессионально-техническое училище № 44 г. Харьков, 1995 г., основное место работы или службы, занимаемая должность, род занятий - ИП Дронова Е.А. магазин "Кооператор", продавец,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Нов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Зассеев Сергей Садулович, дата рождения - 3 октября 1977 года, место рождения – </w:t>
            </w:r>
            <w:r>
              <w:rPr>
                <w:color w:val="000000"/>
                <w:sz w:val="20"/>
                <w:szCs w:val="20"/>
              </w:rPr>
              <w:t xml:space="preserve">город Харьков Украина, </w:t>
            </w:r>
            <w:r>
              <w:rPr>
                <w:sz w:val="20"/>
              </w:rPr>
              <w:t>сведения о профессиональном образовании - Ютановское ПТУ - 27 с. Ютановка Белгородская обл., 1995 г., основное место работы или службы, занимаемая должность, род занятий - ИП Зассеев Сергей Садулович, индивидуальный предприниматель,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хутор Стар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Мацак Ирина Алексеевна, дата рождения - 8 апреля 1969 года, место рождения – </w:t>
            </w:r>
            <w:r>
              <w:rPr>
                <w:color w:val="000000"/>
                <w:sz w:val="20"/>
                <w:szCs w:val="20"/>
              </w:rPr>
              <w:t xml:space="preserve">село Тишанка Волоконовского района Белгородской области, </w:t>
            </w:r>
            <w:r>
              <w:rPr>
                <w:sz w:val="20"/>
              </w:rPr>
              <w:t>сведения о профессиональном образовании - Белгородский государственный педагогический институт имени М.С. Ольминского, 1990 г., основное место работы или службы, занимаемая должность, род занятий - МБУК "Центральная районная библиотека Волоконовского района" Белгородской области Тишанский библиотечный филиал № 14, заведующая,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депутат Муниципального совета Волоконовского района третьего созыва на непостоянной основе, место жительства - Белгородская область, волоконовский район, село Ти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Писаренко Александр Сергеевич, дата рождения - 16 марта 1984 года, место рождения – </w:t>
            </w:r>
            <w:r>
              <w:rPr>
                <w:color w:val="000000"/>
                <w:sz w:val="20"/>
                <w:szCs w:val="20"/>
              </w:rPr>
              <w:t xml:space="preserve">хутор Шаховка Волоконовского района Белгородской области, </w:t>
            </w:r>
            <w:r>
              <w:rPr>
                <w:sz w:val="20"/>
              </w:rPr>
              <w:t>сведения о профессиональном образовании - федеральное госудаственное бюджетное образовательное учреждение высшего профессионального образования "Белгородская государственная сельскохозяйственная академия имени В.Я. Горина", 2014 г., основное место работы или службы, занимаемая должность, род занятий - ОГАУ "Межрайонная станция по борьбе с болезнями животных по Волоконовскому и Валуйскому районам" участковая ветеринарная лечебница, заведующий,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Ти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Подлегаев Иван Тимофеевич, дата рождения - 1 марта 1994 года, место рождения – </w:t>
            </w:r>
            <w:r>
              <w:rPr>
                <w:color w:val="000000"/>
                <w:sz w:val="20"/>
                <w:szCs w:val="20"/>
              </w:rPr>
              <w:t xml:space="preserve">село Мешковое Шебекинского района Белгородской области, </w:t>
            </w:r>
            <w:r>
              <w:rPr>
                <w:sz w:val="20"/>
              </w:rPr>
              <w:t>сведения о профессиональном образовании - федеральное госудаственное автономное образовательное учреждение высшего образования "Белгородский государственный национальный исследовательский университет" г. Белгород, 2019 г., основное место работы или службы, занимаемая должность, род занятий - ОГБУЗ "Волоконовская центральная районная больница" центр общей врачебной практики (семейной медицины) с. Тишанка, врач общей практики, место жительства - Белгородская область, Шебекинский район, село Мешков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афонова Ольга Ивановна, дата рождения - 13 мая 1974 года, место рождения – </w:t>
            </w:r>
            <w:r>
              <w:rPr>
                <w:color w:val="000000"/>
                <w:sz w:val="20"/>
                <w:szCs w:val="20"/>
              </w:rPr>
              <w:t xml:space="preserve">хутор Шаховка Волоконовского района Белгородской области, </w:t>
            </w:r>
            <w:r>
              <w:rPr>
                <w:sz w:val="20"/>
              </w:rPr>
              <w:t>сведения о профессиональном образовании - Старооскольское кооперативное профтехучилище Белгородского ОТС, 1992 г., основное место работы или службы, занимаемая должность, род занятий - временно неработающая, депутат Земского собрания Тишанского сельского поселения муниципального района "Волоконовский район" четвертого созыва на непостоянной основе, место жительства - Белгородская область, Волоконовский район, село Нов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едаченко Наталия Львовна, дата рождения - 14 апреля 1966 года, место рождения – </w:t>
            </w:r>
            <w:r>
              <w:rPr>
                <w:color w:val="000000"/>
                <w:sz w:val="20"/>
                <w:szCs w:val="20"/>
              </w:rPr>
              <w:t xml:space="preserve">город Новокузнецк Кемеровской области, </w:t>
            </w:r>
            <w:r>
              <w:rPr>
                <w:sz w:val="20"/>
              </w:rPr>
              <w:t>сведения о профессиональном образовании - Валуйское педагогическое училище Белгородской обл., 1987 г., основное место работы или службы, занимаемая должность, род занятий - МБОУ "Тишанская СОШ Волоконовского района Белгородской области" структурное подразделение "Детский сад", воспитатель, депутат Земского собрания Тишан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Ти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Щупко Владимир Алексеевич, дата рождения - 2 ноября 1962 года, место рождения – </w:t>
            </w:r>
            <w:r>
              <w:rPr>
                <w:color w:val="000000"/>
                <w:sz w:val="20"/>
                <w:szCs w:val="20"/>
              </w:rPr>
              <w:t xml:space="preserve">хутор Окоп Волоконовского района Белгородской области, </w:t>
            </w:r>
            <w:r>
              <w:rPr>
                <w:sz w:val="20"/>
              </w:rPr>
              <w:t>основное место работы или службы, занимаемая должность, род занятий - ООО "Частное охранное предприятие "Патриот-Н", охранник, место жительства - Белгородская область, Волоконовский район, хутор Шах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39:00Z</dcterms:created>
  <dc:creator>user01</dc:creator>
  <dc:description/>
  <cp:keywords/>
  <dc:language>en-US</dc:language>
  <cp:lastModifiedBy>123</cp:lastModifiedBy>
  <dcterms:modified xsi:type="dcterms:W3CDTF">2023-08-07T08:37:00Z</dcterms:modified>
  <cp:revision>5</cp:revision>
  <dc:subject/>
  <dc:title/>
</cp:coreProperties>
</file>