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Староиванов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Староивановский двенадцат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Виноградова Нина Павловна, дата рождения - 2 апреля 1963 года, место рождения – </w:t>
            </w:r>
            <w:r>
              <w:rPr>
                <w:color w:val="000000"/>
                <w:sz w:val="20"/>
                <w:szCs w:val="20"/>
              </w:rPr>
              <w:t xml:space="preserve">хутор Ольхов Волоконовского района Белгородской области, </w:t>
            </w:r>
            <w:r>
              <w:rPr>
                <w:sz w:val="20"/>
              </w:rPr>
              <w:t>сведения о профессиональном образовании - Белгородский кооперативный институт, 1988 г., основное место работы или службы, занимаемая должность, род занятий - пенсионер,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Демченко Светлана Николаевна, дата рождения - 18 марта 1968 года, место рождения – </w:t>
            </w:r>
            <w:r>
              <w:rPr>
                <w:color w:val="000000"/>
                <w:sz w:val="20"/>
                <w:szCs w:val="20"/>
              </w:rPr>
              <w:t xml:space="preserve">совхоз Ярославский Жаксынского района Целиноградской области, </w:t>
            </w:r>
            <w:r>
              <w:rPr>
                <w:sz w:val="20"/>
              </w:rPr>
              <w:t>сведения о профессиональном образовании - Аркалыкский педагогический институт, 1990 г., основное место работы или службы, занимаемая должность, род занятий - ИП Демченко Светлана Николаевна, индивидуальный предприниматель,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Новорождестве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лесниченко Дина Николаевна, дата рождения - 14 ноября 1976 года, место рождения – </w:t>
            </w:r>
            <w:r>
              <w:rPr>
                <w:color w:val="000000"/>
                <w:sz w:val="20"/>
                <w:szCs w:val="20"/>
              </w:rPr>
              <w:t xml:space="preserve">село Афоньевка Волоконовского района Белгородской области, </w:t>
            </w:r>
            <w:r>
              <w:rPr>
                <w:sz w:val="20"/>
              </w:rPr>
              <w:t>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09 г., основное место работы или службы, занимаемая должность, род занятий - МБДОУ "Староивановский детский сад "Ромашка", заведующая,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стромина Юлия Васильевна, дата рождения - 14 марта 1996 года, место рождения – </w:t>
            </w:r>
            <w:r>
              <w:rPr>
                <w:color w:val="000000"/>
                <w:sz w:val="20"/>
                <w:szCs w:val="20"/>
              </w:rPr>
              <w:t xml:space="preserve">село Староивановка Волоконовского района Белгородской области, </w:t>
            </w:r>
            <w:r>
              <w:rPr>
                <w:sz w:val="20"/>
              </w:rPr>
              <w:t>сведения о профессиональном образовании - 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2018 г., основное место работы или службы, занимаемая должность, род занятий - МКУ "Административно-обслуживающий центр учреждений культуры Волоконовского района", сторож,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равченко Сергей Николаевич, дата рождения - 30 декабря 1975 года, место рождения – </w:t>
            </w:r>
            <w:r>
              <w:rPr>
                <w:color w:val="000000"/>
                <w:sz w:val="20"/>
                <w:szCs w:val="20"/>
              </w:rPr>
              <w:t xml:space="preserve">поселок Локоть Брасовского района Брянской области, </w:t>
            </w:r>
            <w:r>
              <w:rPr>
                <w:sz w:val="20"/>
              </w:rPr>
              <w:t>сведения о профессиональном образовании - Белгородская государственная сельскохозяйственная академия, 1998 г., основное место работы или службы, занимаемая должность, род занятий - ОГАУ "Межрайонная станция по борьбе с болезнями животных по Волоконовскому и Валуйскому районам", заместитель начальника ветеринарной станции,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Кор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Липенская Зоя Александровна, дата рождения - 18 ноября 1969 года, место рождения – </w:t>
            </w:r>
            <w:r>
              <w:rPr>
                <w:color w:val="000000"/>
                <w:sz w:val="20"/>
                <w:szCs w:val="20"/>
              </w:rPr>
              <w:t xml:space="preserve">село Ново-Рождественка Волоконовского района Белгородской области, </w:t>
            </w:r>
            <w:r>
              <w:rPr>
                <w:sz w:val="20"/>
              </w:rPr>
              <w:t>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08 г., основное место работы или службы, занимаемая должность, род занятий - МБОУ "Староивановская СОШ имени Н.И. Коткова Волоконовского района Белгородской области", учитель начальных классов,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Липенская Олеся Юрьевна, дата рождения - 8 февраля 1988 года, место рождения – </w:t>
            </w:r>
            <w:r>
              <w:rPr>
                <w:color w:val="000000"/>
                <w:sz w:val="20"/>
                <w:szCs w:val="20"/>
              </w:rPr>
              <w:t xml:space="preserve">село Староивановка Волоконовского района Белгородской области, </w:t>
            </w:r>
            <w:r>
              <w:rPr>
                <w:sz w:val="20"/>
              </w:rPr>
              <w:t>сведения о профессиональном образовании - федеральное государственное автономное образовательное учреждение высшего профессионального образования "Белгородский государственный национальный исследовательский университет", 2011 г., основное место работы или службы, занимаемая должность, род занятий - МБОУ "Староивановская СОШ имени Н.И. Коткова Волоконовского района Белгородской области", заместитель директора,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Лысенко Сергей Павлович, дата рождения - 14 сентября 1966 года, место рождения – </w:t>
            </w:r>
            <w:r>
              <w:rPr>
                <w:color w:val="000000"/>
                <w:sz w:val="20"/>
                <w:szCs w:val="20"/>
              </w:rPr>
              <w:t xml:space="preserve">хутор Ольхов Волоконовского района Белгородской области, </w:t>
            </w:r>
            <w:r>
              <w:rPr>
                <w:sz w:val="20"/>
              </w:rPr>
              <w:t>сведения о профессиональном образовании - Белгородский сельскохозяйственный институт, 1989 г., основное место работы или службы, занимаемая должность, род занятий - временно неработающий,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Репетунова Ольга Григорьевна, дата рождения - 2 сентября 1973 года, место рождения – </w:t>
            </w:r>
            <w:r>
              <w:rPr>
                <w:color w:val="000000"/>
                <w:sz w:val="20"/>
                <w:szCs w:val="20"/>
              </w:rPr>
              <w:t xml:space="preserve">село Масловка Валуйского района Белгородской области, </w:t>
            </w:r>
            <w:r>
              <w:rPr>
                <w:sz w:val="20"/>
              </w:rPr>
              <w:t>сведения о профессиональном образовании - Белгородский государственный университет, 1998 г., основное место работы или службы, занимаемая должность, род занятий - МБОУ "Староивановская СОШ имени Н.И. Коткова Волоконовского района Белгородской области", учитель географии,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Новорождестве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Рыбальченко Евгения Викторовна, дата рождения - 2 февраля 1984 года, место рождения – </w:t>
            </w:r>
            <w:r>
              <w:rPr>
                <w:color w:val="000000"/>
                <w:sz w:val="20"/>
                <w:szCs w:val="20"/>
              </w:rPr>
              <w:t xml:space="preserve">село Староивановка Волоконовского района Белгородской области, </w:t>
            </w:r>
            <w:r>
              <w:rPr>
                <w:sz w:val="20"/>
              </w:rPr>
              <w:t>сведения о профессиональном образовании - федеральное государственное образовательное учреждение высшего профессионального образования "Российский государственный аграрный заочный университет", 2006 г., основное место работы или службы, занимаемая должность, род занятий - МКУ "Административно-хозяйственный центр обеспечения деятельности органов местного самоуправления муниципального района "Волоконовский район", специалист по землеустройству и муниципальной собственности,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абирова Ольга Геннадьевна, дата рождения - 23 мая 1990 года, место рождения – </w:t>
            </w:r>
            <w:r>
              <w:rPr>
                <w:color w:val="000000"/>
                <w:sz w:val="20"/>
                <w:szCs w:val="20"/>
              </w:rPr>
              <w:t xml:space="preserve">село Джанги-Джер Сокулукского района Республики Киргизия, </w:t>
            </w:r>
            <w:r>
              <w:rPr>
                <w:sz w:val="20"/>
              </w:rPr>
              <w:t>основное место работы или службы, занимаемая должность, род занятий - Новооскольский почтамт УФПС Белгородской области АО "Почта России" отделение почтовой связи Староивановка 309677, начальник, место жительства - Воронежская область, город Воронеж</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тепаненко Сергей Николаевич, дата рождения - 3 января 1952 года, место рождения – </w:t>
            </w:r>
            <w:r>
              <w:rPr>
                <w:color w:val="000000"/>
                <w:sz w:val="20"/>
                <w:szCs w:val="20"/>
              </w:rPr>
              <w:t xml:space="preserve">село Коровино Волоконовского района Белгородской области, </w:t>
            </w:r>
            <w:r>
              <w:rPr>
                <w:sz w:val="20"/>
              </w:rPr>
              <w:t>сведения о профессиональном образовании - Воронежский сельскохозяйственный институт им. К.Д Глинки, 1981 г., основное место работы или службы, занимаемая должность, род занятий - пенсионер,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КОММУНИСТИЧЕСКОЙ ПАРТИ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Твиритина Надежда Алексеевна, дата рождения - 13 февраля 1967 года, место рождения – </w:t>
            </w:r>
            <w:r>
              <w:rPr>
                <w:color w:val="000000"/>
                <w:sz w:val="20"/>
                <w:szCs w:val="20"/>
              </w:rPr>
              <w:t xml:space="preserve">село Афоньевка Волоконовского района Белгородской области, </w:t>
            </w:r>
            <w:r>
              <w:rPr>
                <w:sz w:val="20"/>
              </w:rPr>
              <w:t>сведения о профессиональном образовании - Валуйское педагогисеское училище, 1986 г., основное место работы или службы, занимаемая должность, род занятий - пенсионер, место жительства - Белгородская область, Волоконовский район, село Афонье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Федорова Светлана Анатольевна, дата рождения - 20 августа 1968 года, место рождения – </w:t>
            </w:r>
            <w:r>
              <w:rPr>
                <w:color w:val="000000"/>
                <w:sz w:val="20"/>
                <w:szCs w:val="20"/>
              </w:rPr>
              <w:t xml:space="preserve">город Советская Гавань Хабаровского Края, </w:t>
            </w:r>
            <w:r>
              <w:rPr>
                <w:sz w:val="20"/>
              </w:rPr>
              <w:t>сведения о профессиональном образовании - Хабаровское медицинское училище, 1989 г., основное место работы или службы, занимаемая должность, род занятий - ОГБУЗ "Волоконовская центральная районная больница" центр общей врачебной практики (семейной медицины) с. Староивановка, медицинская сестра врача общей практики, депутат Земского собрания Староиван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Староива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38:00Z</dcterms:created>
  <dc:creator>user01</dc:creator>
  <dc:description/>
  <cp:keywords/>
  <dc:language>en-US</dc:language>
  <cp:lastModifiedBy>123</cp:lastModifiedBy>
  <dcterms:modified xsi:type="dcterms:W3CDTF">2023-08-07T08:35:00Z</dcterms:modified>
  <cp:revision>5</cp:revision>
  <dc:subject/>
  <dc:title/>
</cp:coreProperties>
</file>