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боры депутатов Земского собрания Погромского сельского поселения муниципального района "Волоконовский район" Белгородской област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10 сентябр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регистрированных кандидатах </w:t>
      </w:r>
    </w:p>
    <w:p>
      <w:pPr>
        <w:pStyle w:val="Normal"/>
        <w:jc w:val="center"/>
        <w:rPr>
          <w:sz w:val="22"/>
        </w:rPr>
      </w:pPr>
      <w:r>
        <w:rPr>
          <w:b/>
        </w:rPr>
        <w:t xml:space="preserve">(по мажоритарным избирательным округам) </w:t>
      </w:r>
    </w:p>
    <w:p>
      <w:pPr>
        <w:pStyle w:val="Normal"/>
        <w:jc w:val="center"/>
        <w:rPr>
          <w:sz w:val="20"/>
        </w:rPr>
      </w:pPr>
      <w:r>
        <w:rPr>
          <w:b/>
          <w:sz w:val="24"/>
        </w:rPr>
        <w:t>Белгородская область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громский десятимандатный избирательный округ №1</w:t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2269"/>
        <w:gridCol w:w="2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бъект вы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Вакуленко Людмила Викторовна, дата рождения - 14 января 1973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Погромец Волоконовского района Белгородской области, </w:t>
            </w:r>
            <w:r>
              <w:rPr>
                <w:sz w:val="20"/>
              </w:rPr>
              <w:t xml:space="preserve"> сведения о профессиональном образовании - Яковлевское педагогическое училище, 1992 г., основное место работы или службы, занимаемая должность, род занятий - МБДОУ "Погромский детский сад "Рябинушка", воспитатель, депутат Земского собрания Погром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Погроме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Вакуленко Людмила Ивановна, дата рождения - 30 ноября 1969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хутор Коновалово Волоконовского района Белгородской области, </w:t>
            </w:r>
            <w:r>
              <w:rPr>
                <w:sz w:val="20"/>
              </w:rPr>
              <w:t xml:space="preserve"> сведения о профессиональном образовании - Старооскольский педагогический колледж, 1994 г., основное место работы или службы, занимаемая должность, род занятий - МБДОУ "Погромский детский сад "Рябинушка", заведующая, депутат Земского собрания Погром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Погроме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Голубева Марина Геннадьевна, дата рождения - 9 октября 1985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поселок Пятницкое Волоконовского района Белгородской области, </w:t>
            </w:r>
            <w:r>
              <w:rPr>
                <w:sz w:val="20"/>
              </w:rPr>
              <w:t xml:space="preserve"> сведения о профессиональном образовании - негосударственное образовательное учреждение высшего профессионального образования "Белгородский инженерно-экономический институт", 2010 г., основное место работы или службы, занимаемая должность, род занятий - МБУК "Централизованная система культурно-досуговых учреждений Волоконовского района" Центр культурного развития с. Погромец", руководитель кружка, депутат Земского собрания Погром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Козл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Дворниченко Алексей Анатольевич, дата рождения - 8 октября 1975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Погромец Волоконовского района Белгородской области, </w:t>
            </w:r>
            <w:r>
              <w:rPr>
                <w:sz w:val="20"/>
              </w:rPr>
              <w:t xml:space="preserve"> сведения о профессиональном образовании - федеральное государственное бюджетное образовательное учреждение высшего профессионального образования "Белгородский государственный аграрный университет имени В.Я. Горина", 2016 г., основное место работы или службы, занимаемая должность, род занятий - ОГАУ "Межрайонная станция по борьбе с болезнями животных по Волоконовскому и Валуйскому районам", заведующий участковой ветериной лечебницей, место жительства - Белгородская область, Волоконовский район, село Погроме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Дворниченко Оксана Юрьевна, дата рождения - 18 ноября 1990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Коновалово Волоконовского района Белгородской области, </w:t>
            </w:r>
            <w:r>
              <w:rPr>
                <w:sz w:val="20"/>
              </w:rPr>
              <w:t xml:space="preserve"> сведения о профессиональном образовании - федеральное государственное автономное образовательное учреждение высшего профессионального образования "Белгородский государственный национальный исследовательский университет", 2013 г., основное место работы или службы, занимаемая должность, род занятий - МБОУ "Погромская СОШ им. А.Д Бондаренко Волоконовского района Белгородской области", директор, депутат Земского собрания Погром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Погроме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Махортова Елена Александровна, дата рождения - 25 декабря 1970 года, </w:t>
            </w:r>
            <w:r>
              <w:rPr>
                <w:color w:val="000000"/>
                <w:sz w:val="20"/>
                <w:szCs w:val="20"/>
              </w:rPr>
              <w:t xml:space="preserve">село Коновалово Волоконовского района Белгородской области, </w:t>
            </w:r>
            <w:r>
              <w:rPr>
                <w:sz w:val="20"/>
              </w:rPr>
              <w:t xml:space="preserve"> сведения о профессиональном образовании - Алексеевский сельскохозяйственный техникум, 1989 г., основное место работы или службы, занимаемая должность, род занятий - ИП Махортова Елена Александровна, индивидуальный предприниматель, депутат Земского собрания Погром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Коновал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Попова Надежда Ивановна, дата рождения - 30 ноября 1987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Погромец Волоконовского района Белгородской области, </w:t>
            </w:r>
            <w:r>
              <w:rPr>
                <w:sz w:val="20"/>
              </w:rPr>
              <w:t xml:space="preserve"> сведения о профессиональном образовании - автономная образовательная некоммерческая организация высшего профессионального образования "Институт менеджмента, маркетинга и финансов" г. Воронеж, 2010 г., основное место работы или службы, занимаемая должность, род занятий - муниципальное казенное учреждение "Центр молодежи и спорта Волоконовского района", специалист по работе с молодежью и спорту, место жительства - Белгородская область, Волоконовский район, село Погроме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амовыдви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Сафонова Ольга Ивановна, дата рождения - 16 июня 1968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поселок Ильский Северского района Краснодарского края, </w:t>
            </w:r>
            <w:r>
              <w:rPr>
                <w:sz w:val="20"/>
              </w:rPr>
              <w:t xml:space="preserve"> основное место работы или службы, занимаемая должность, род занятий - ИП "Шамрай П.В.", разнорабочая, депутат Земского собрания Погром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хутор Давыдк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Семенова Ольга Леонидовна, дата рождения - 15 октября 1984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Погромец Волоконовского района Белгородской области, </w:t>
            </w:r>
            <w:r>
              <w:rPr>
                <w:sz w:val="20"/>
              </w:rPr>
              <w:t xml:space="preserve"> сведения о профессиональном образовании - Валуйское педагогическое училище, 2004 г., основное место работы или службы, занимаемая должность, род занятий - МБДОУ "Погромский детский сад "Рябинушка", воспитатель, место жительства - Белгородская область, Волоконовский район, село Погроме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Синельникова Галина Александровна, дата рождения - 19 января 1968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Погромец Волоконовского района Белгородской области, </w:t>
            </w:r>
            <w:r>
              <w:rPr>
                <w:sz w:val="20"/>
              </w:rPr>
              <w:t xml:space="preserve"> сведения о профессиональном образовании - Харьковский техникум зеленого строительства, 1987 г., основное место работы или службы, занимаемая должность, род занятий - ИП Синельникова Галина Александровна, индивидуальный предприниматель, место жительства - Белгородская область, Волоконовский район, село Погроме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Скиданова Ирина Григорьевна, дата рождения - 19 декабря 1965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Погромец Волоконовского района Белгородской области, </w:t>
            </w:r>
            <w:r>
              <w:rPr>
                <w:sz w:val="20"/>
              </w:rPr>
              <w:t xml:space="preserve"> место рождения – </w:t>
            </w:r>
            <w:r>
              <w:rPr>
                <w:color w:val="000000"/>
                <w:sz w:val="20"/>
                <w:szCs w:val="20"/>
              </w:rPr>
              <w:t xml:space="preserve">хутор Плотовка Волоконовского района Белгородской области, </w:t>
            </w:r>
            <w:r>
              <w:rPr>
                <w:sz w:val="20"/>
              </w:rPr>
              <w:t xml:space="preserve"> сведения о профессиональном образовании - Красногвардейский совхоз-техникум, 1985 г., основное место работы или службы, занимаемая должность, род занятий - пенсионер, депутат Земского собрания Погром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хутор Плот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</w:tbl>
    <w:p>
      <w:pPr>
        <w:pStyle w:val="Normal"/>
        <w:spacing w:before="0" w:after="20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0" w:right="567" w:gutter="0" w:header="0" w:top="39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34:00Z</dcterms:created>
  <dc:creator>user01</dc:creator>
  <dc:description/>
  <cp:keywords/>
  <dc:language>en-US</dc:language>
  <cp:lastModifiedBy>user01</cp:lastModifiedBy>
  <dcterms:modified xsi:type="dcterms:W3CDTF">2023-08-07T06:32:00Z</dcterms:modified>
  <cp:revision>4</cp:revision>
  <dc:subject/>
  <dc:title/>
</cp:coreProperties>
</file>