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боры депутатов Земского собрания Голофеевского сельского поселения муниципального района "Волоконовский район" Белгородской област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10 сен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регистрированных кандидатах </w:t>
      </w:r>
    </w:p>
    <w:p>
      <w:pPr>
        <w:pStyle w:val="Normal"/>
        <w:jc w:val="center"/>
        <w:rPr>
          <w:sz w:val="22"/>
        </w:rPr>
      </w:pPr>
      <w:r>
        <w:rPr>
          <w:b/>
        </w:rPr>
        <w:t xml:space="preserve">(по мажоритарным избирательным округам) </w:t>
      </w:r>
    </w:p>
    <w:p>
      <w:pPr>
        <w:pStyle w:val="Normal"/>
        <w:jc w:val="center"/>
        <w:rPr>
          <w:sz w:val="20"/>
        </w:rPr>
      </w:pPr>
      <w:r>
        <w:rPr>
          <w:b/>
          <w:sz w:val="24"/>
        </w:rPr>
        <w:t>Белгородская обла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олофеевский семимандатный избирательный округ №1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2269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Аксёнова Анна Владимировна, дата рождения - 8 августа 1996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Голофее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областное государственное автономное профессиональное образовательное учреждение "Валуйский колледж" г. Валуйки Белгородская область, 2017 г., основное место работы или службы, занимаемая должность, род занятий - ОГБУЗ "Волоконовская центральная районная больница" Голофеевский фельдшерско-акушерский пункт, фельдшер, место жительства - Белгородская область, Волоконовский район, село Голофе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Воронин Юрий Юрьевич, дата рождения - 5 января 1980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Краснодон Луганской области Украина, </w:t>
            </w:r>
            <w:r>
              <w:rPr>
                <w:sz w:val="20"/>
              </w:rPr>
              <w:t>основное место работы или службы, занимаемая должность, род занятий – физическое лицо, применяющее специальный налоговый режим «Налог на профессиональный доход», место жительства - Белгородская область, Волоконовский район, село Ветчинин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Грецова Людмила Сергеевна, дата рождения - 15 ноября 1982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поселок Волоконовка Белгородской области, </w:t>
            </w:r>
            <w:r>
              <w:rPr>
                <w:sz w:val="20"/>
              </w:rPr>
              <w:t>сведения о профессиональном образовании - государственное образовательное учреждение высшего профессионального образования "Белгородский государственный университет", 2006 г., основное место работы или службы, занимаемая должность, род занятий - МБОУ "Голофеевская ООШ Волоконовского района Белгородской области", учитель, депутат Земского собрания Голофе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хутор Владими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Костяева Анастасия Васильевна, дата рождения - 6 марта 199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Самарканд Темирюльский район Узбекистан, </w:t>
            </w:r>
            <w:r>
              <w:rPr>
                <w:sz w:val="20"/>
              </w:rPr>
              <w:t>основное место работы или службы, занимаемая должность, род занятий - МБОУ "Голофеевская ООШ Волоконовского района Белгородской области", уборщик помещений, место жительства - Белгородская область, Волоконовский район, село Голофе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Махортова Людмила Викторовна, дата рождения - 25 августа 1955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Мурманск, </w:t>
            </w:r>
            <w:r>
              <w:rPr>
                <w:sz w:val="20"/>
              </w:rPr>
              <w:t>основное место работы или службы, занимаемая должность, род занятий - пенсионер, место жительства - Белгородская область, Волоконовский район, хутор Владими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Полякова Ульяна Николаевна, дата рождения - 31 декабря 199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Голофее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областное государственное автономное профессиональное образовательное учреждение "Алексеевский колледж", 2017 г., основное место работы или службы, занимаемая должность, род занятий - МКУ "Административно-хозяйственный центр обеспечения деятельности органов местного самоуправления муниципального района "Волоконовский район", специалист финансист, место жительства - Белгородская область, Волоконовский район, село Голофе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Тугушева Виктория Викторовна, дата рождения - 2 ноября 1977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Новодружеск города Лисичанска Луганская область Украина, </w:t>
            </w:r>
            <w:r>
              <w:rPr>
                <w:sz w:val="20"/>
              </w:rPr>
              <w:t>сведения о профессиональном образовании - Донбасский государственный технический университет, 2010 г., основное место работы или службы, занимаемая должность, род занятий - временно неработающая, место жительства - Белгородская область, Волоконовский район, хутор Улья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Тютюникова Светлана Александровна, дата рождения - 17 марта 199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Голофеевка Волоконовского района Белгородской области, </w:t>
            </w:r>
            <w:r>
              <w:rPr>
                <w:sz w:val="20"/>
              </w:rPr>
              <w:t xml:space="preserve"> сведения о профессиональном образовании - госудаственное образовательное учреждение среднего профессионального образования "Валуйский колледж", 2011 г., основное место работы или службы, занимаемая должность, род занятий - МКУ "Административно-хозяйственнй центр обеспечения деятельности органов местного самоуправления муниципального района "Волоконовский район", специалист по землеустройству и муниципальной собственности, депутат Земского собрания Голофее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Голофе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</w:tbl>
    <w:p>
      <w:pPr>
        <w:pStyle w:val="Normal"/>
        <w:spacing w:before="0" w:after="20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0" w:right="567" w:gutter="0" w:header="0" w:top="39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1:00Z</dcterms:created>
  <dc:creator>user01</dc:creator>
  <dc:description/>
  <cp:keywords/>
  <dc:language>en-US</dc:language>
  <cp:lastModifiedBy>user01</cp:lastModifiedBy>
  <dcterms:modified xsi:type="dcterms:W3CDTF">2023-08-07T06:23:00Z</dcterms:modified>
  <cp:revision>10</cp:revision>
  <dc:subject/>
  <dc:title/>
</cp:coreProperties>
</file>