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Земского собрания Шидловского сельского поселения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Шидловский сем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Белашова Анна Геннадиевна, дата рождения - 9 декабря 1996 года, место рождения – </w:t>
            </w:r>
            <w:r>
              <w:rPr>
                <w:color w:val="000000"/>
                <w:sz w:val="20"/>
                <w:szCs w:val="20"/>
              </w:rPr>
              <w:t xml:space="preserve">село Сурково Шебекинского района Белгородской области, </w:t>
            </w:r>
            <w:r>
              <w:rPr>
                <w:sz w:val="20"/>
              </w:rPr>
              <w:t>сведения о профессиональном образовании - федеральное государственное бюджетное образовательное учреждение высшего образования "Белгородский государственный аграрный университет имени В.Я. Горина", 2019 г., основное место работы или службы, занимаемая должность, род занятий - ООО "Тамбовский бекон" Белгородский филиал, ветеринарный врач, место жительства - Белгородская область, Волоконовский район, поселок Алексее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Всяких Любовь Александровна, дата рождения - 5 августа 1966 года, место рождения – </w:t>
            </w:r>
            <w:r>
              <w:rPr>
                <w:color w:val="000000"/>
                <w:sz w:val="20"/>
                <w:szCs w:val="20"/>
              </w:rPr>
              <w:t xml:space="preserve">село Селиваново Валуйского района Белгородской области, </w:t>
            </w:r>
            <w:r>
              <w:rPr>
                <w:sz w:val="20"/>
              </w:rPr>
              <w:t>сведения о профессиональном образовании - Алексеевский сельскохозяйственный техникум, 1983 г., основное место работы или службы, занимаемая должность, род занятий - МКУ "Административно-хозяйственный центр обеспечения деятельности органов местного самоуправления муниципального района "Волоконовский район", специалист, депутат Земского собрания Шидловского сельского поселения муниципального района "Волоконовский район" Белгородской области четвертого созыва на непостоянной основе, депутат Муниципального совета Волоконовского района третьего созыва на непостоянной основе, место жительства - Белгородская область, Волоконовский район, село Шидл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андыба Юлия Викторовна, дата рождения - 1 января 1991 года, место рождения – </w:t>
            </w:r>
            <w:r>
              <w:rPr>
                <w:color w:val="000000"/>
                <w:sz w:val="20"/>
                <w:szCs w:val="20"/>
              </w:rPr>
              <w:t xml:space="preserve">поселок Новый Волоконовского района Белгородской области, </w:t>
            </w:r>
            <w:r>
              <w:rPr>
                <w:sz w:val="20"/>
              </w:rPr>
              <w:t>сведения о профессиональном образовании - 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2023 г., основное место работы или службы, занимаемая должность, род занятий - МКУ "Административно-хозяйственный центр обеспечения деятельности органов местного самоуправления муниципального района "Волоконовский район", специалист-финансист, место жительства - Белгородская область, Волоконовский район, село Шидл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осарева Надежда Васильевна, дата рождения - 19 мая 1960 года, место рождения – </w:t>
            </w:r>
            <w:r>
              <w:rPr>
                <w:color w:val="000000"/>
                <w:sz w:val="20"/>
                <w:szCs w:val="20"/>
              </w:rPr>
              <w:t xml:space="preserve">хутор Толмачев Волоконовского района Белгородской области, </w:t>
            </w:r>
            <w:r>
              <w:rPr>
                <w:sz w:val="20"/>
              </w:rPr>
              <w:t>сведения о профессиональном образовании - Техническое училище № 1 г. Белгорода, 1978 г., основное место работы или службы, занимаемая должность, род занятий - пенсионер, место жительства - Белгородская область, Волоконовский район, поселок Отрадн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Немцева Елена Ивановна, дата рождения - 8 февраля 1974 года, место рождения – </w:t>
            </w:r>
            <w:r>
              <w:rPr>
                <w:color w:val="000000"/>
                <w:sz w:val="20"/>
                <w:szCs w:val="20"/>
              </w:rPr>
              <w:t xml:space="preserve">поселок Новый Волоконовского района Белгородской области, </w:t>
            </w:r>
            <w:r>
              <w:rPr>
                <w:sz w:val="20"/>
              </w:rPr>
              <w:t>сведения о профессиональном образовании - Белгородское профессионально-техническое училище № 10, 1992 г., основное место работы или службы, занимаемая должность, род занятий - временно неработающая, место жительства - Белгородская область, Волоконовский район, поселок Толмаче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Поляков Сергей Алексеевич, дата рождения - 5 августа 1982 года, место рождения – </w:t>
            </w:r>
            <w:r>
              <w:rPr>
                <w:color w:val="000000"/>
                <w:sz w:val="20"/>
                <w:szCs w:val="20"/>
              </w:rPr>
              <w:t xml:space="preserve">хутор Одинцов Волоконовского района Белгородской области, </w:t>
            </w:r>
            <w:r>
              <w:rPr>
                <w:sz w:val="20"/>
              </w:rPr>
              <w:t>сведения о профессиональном образовании - Новооскольский сельскохозяйственный колледж, 2001 г., основное место работы или службы, занимаемая должность, род занятий - ООО "Русагро-Инвест" Обособленное подразделение Производственный участок "Грушевский", ведущий специалист, депутат Земского собрания Шидл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Шидл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курятин Юрий Васильевич, дата рождения - 11 июня 1967 года, место рождения – </w:t>
            </w:r>
            <w:r>
              <w:rPr>
                <w:color w:val="000000"/>
                <w:sz w:val="20"/>
                <w:szCs w:val="20"/>
              </w:rPr>
              <w:t xml:space="preserve">город Макеевка Донецкой области, </w:t>
            </w:r>
            <w:r>
              <w:rPr>
                <w:sz w:val="20"/>
              </w:rPr>
              <w:t>сведения о профессиональном образовании - среднее профессионально-техническое училище № 84 г. Авдевка, 1985 г., основное место работы или службы, занимаемая должность, род занятий - МБОУ Шидловская ООШ Волоконовского района Белгородской области, сторож, место жительства - Белгородская область, Волоконовский район, поселок Толмаче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Цапков Александр Витальевич, дата рождения - 7 сентября 1987 года, место рождения – </w:t>
            </w:r>
            <w:r>
              <w:rPr>
                <w:color w:val="000000"/>
                <w:sz w:val="20"/>
                <w:szCs w:val="20"/>
              </w:rPr>
              <w:t xml:space="preserve">село Шиловка Волоконовского района Белгородской области, </w:t>
            </w:r>
            <w:r>
              <w:rPr>
                <w:sz w:val="20"/>
              </w:rPr>
              <w:t>сведения о профессиональном образовании - федеральное государственное образовательное учреждение среднего профессионального образования "Новооскольский сельскохозяйственный техникум", 2010 г., основное место работы или службы, занимаемая должность, род занятий - ООО "Тамбовский бекон" Белгородский филиал, тракторист-машинист, место жительства - Белгородская область, Волоконовский район, село Шидл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42:00Z</dcterms:created>
  <dc:creator>user01</dc:creator>
  <dc:description/>
  <cp:keywords/>
  <dc:language>en-US</dc:language>
  <cp:lastModifiedBy>user01</cp:lastModifiedBy>
  <dcterms:modified xsi:type="dcterms:W3CDTF">2023-08-07T07:50:00Z</dcterms:modified>
  <cp:revision>4</cp:revision>
  <dc:subject/>
  <dc:title/>
</cp:coreProperties>
</file>